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27" w:leader="none"/>
          <w:tab w:val="center" w:pos="5216" w:leader="none"/>
        </w:tabs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tab/>
      </w:r>
    </w:p>
    <w:p>
      <w:pPr>
        <w:pStyle w:val="Normal"/>
        <w:pBdr>
          <w:top w:val="single" w:sz="18" w:space="1" w:color="008000" w:shadow="1"/>
          <w:left w:val="single" w:sz="18" w:space="4" w:color="008000" w:shadow="1"/>
          <w:bottom w:val="single" w:sz="18" w:space="1" w:color="008000" w:shadow="1"/>
          <w:right w:val="single" w:sz="18" w:space="4" w:color="008000" w:shadow="1"/>
        </w:pBdr>
        <w:tabs>
          <w:tab w:val="clear" w:pos="720"/>
          <w:tab w:val="left" w:pos="4927" w:leader="none"/>
          <w:tab w:val="center" w:pos="5216" w:leader="none"/>
        </w:tabs>
        <w:spacing w:before="0" w:after="280"/>
        <w:jc w:val="center"/>
        <w:rPr>
          <w:rFonts w:ascii="Verdana" w:hAnsi="Verdana" w:cs="Verdana"/>
          <w:color w:val="0000FF"/>
          <w:sz w:val="52"/>
          <w:szCs w:val="52"/>
        </w:rPr>
      </w:pPr>
      <w:r>
        <w:rPr>
          <w:rStyle w:val="StrongEmphasis"/>
          <w:rFonts w:ascii="Verdana" w:hAnsi="Verdana" w:cs="Verdana"/>
          <w:color w:val="0000FF"/>
          <w:sz w:val="52"/>
          <w:sz w:val="52"/>
          <w:szCs w:val="52"/>
          <w:rtl w:val="true"/>
        </w:rPr>
        <w:t>النَّجْمُ السَّارِي فِي حُكْمِ الصَلاَةِ بَيْنَ الأَعْمِدَةِ</w:t>
      </w:r>
      <w:r>
        <w:rPr>
          <w:rStyle w:val="StrongEmphasis"/>
          <w:rFonts w:ascii="Verdana" w:hAnsi="Verdana" w:cs="Verdana"/>
          <w:color w:val="0000FF"/>
          <w:sz w:val="52"/>
          <w:sz w:val="52"/>
          <w:szCs w:val="52"/>
          <w:rtl w:val="true"/>
        </w:rPr>
        <w:t xml:space="preserve"> </w:t>
      </w:r>
      <w:r>
        <w:rPr>
          <w:rStyle w:val="StrongEmphasis"/>
          <w:rFonts w:ascii="Verdana" w:hAnsi="Verdana" w:cs="Verdana"/>
          <w:color w:val="0000FF"/>
          <w:sz w:val="52"/>
          <w:sz w:val="52"/>
          <w:szCs w:val="52"/>
          <w:rtl w:val="true"/>
        </w:rPr>
        <w:t>والسَّوَارِي</w:t>
      </w:r>
    </w:p>
    <w:p>
      <w:pPr>
        <w:pStyle w:val="Normal"/>
        <w:tabs>
          <w:tab w:val="clear" w:pos="720"/>
          <w:tab w:val="left" w:pos="4927" w:leader="none"/>
          <w:tab w:val="center" w:pos="5216" w:leader="none"/>
        </w:tabs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927" w:leader="none"/>
          <w:tab w:val="center" w:pos="5216" w:leader="none"/>
        </w:tabs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927" w:leader="none"/>
          <w:tab w:val="center" w:pos="5216" w:leader="none"/>
        </w:tabs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فصول هذا البحث هي 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لمقدم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َا هِيَ السَّوَارِي فِي بَحْثِنَا هَذَا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أهميَّةُ تَسْوِيَةِ الصُّفُوفِ وَعَدَمِ تَقْطِيعِهَ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ُقُوفُ الْإِمَامِ والمنفرد بَيْنَ السَّوَارِ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صَلاَة المَأْمُومِينَ بَيْنَ السَّوَارِ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نَهي الصَحابة وجَرَيانُ عَمَلِهم عَلى ذَلِكَ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-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رَضِيَ اللُه عَنْهُم</w:t>
      </w:r>
      <w:r>
        <w:rPr>
          <w:rFonts w:cs="Verdana" w:ascii="Verdana" w:hAnsi="Verdana"/>
          <w:color w:val="000000"/>
          <w:sz w:val="28"/>
          <w:szCs w:val="28"/>
          <w:rtl w:val="true"/>
        </w:rPr>
        <w:t>-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َلَكِنَّ أَكَثَر العُلَمَاءِ يَقُولُونَ بِالكَرَاهَةِ لاَ التَّحْرِيمِ، فَمَا هُوَ الصَّارِفُ عِنْدَهُم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لعِلَّةُ مِنْ تَحْرِيمِ الصَّلاَةِ بَيْنَ السَّوَارِي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لكن هل موضع السواري فرجة قاطعة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َسْأَلَةٌ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إِذَاَ أَمِنَ المُصَلُّونَ عَدَمَ قَطْعِهِمْ الصَفَّ إِنْ صَلّوا بَيْنَ سَارِيَتَينِ فَهَلْ لَهُمُ الصَّلاَةُ بَيْنَهَا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سألة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َهَلْ يَجُوزُ لِمَنْ وَجَدَ جَمَاعَةً قَدْ صَفُّوا بَيْنَهَا وَلَمْ يَكْتَمِلِ الصَّفُ أَنْ يَصًفَّ مَعَهُم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سألة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َهَلْ تَصحُّ صَلاَةُ مَنْ صَلَّى بَيْنَها عِنْدَ السعَّة جَمَاعةً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َسْأَلَةٌ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َهَلْ يَجْذبُ مَنْ هَمَّ بِالصَّلاَةِ بَيْنَ السَّوَارِي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َسْأَلةٌ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َحِينَ الضِّيقِ وَالازْدِحَامِ، هَلْ أُبَادِرُ إِلىَ مَا بَيْنَ السَّوَارِي، أَمْ لاَ أَتَقَدَّمُ إلاَّ حِينَ الاضْطِرَار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مَسْأَلَةٌ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: 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وَإنْ خَشِيتُ الفِتْنَة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سُبُل الوِقَايَةِ والحَدِّ مِنْ مَفَاسِدِ تَقْطِيعِ الصُّفُوفِ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لخُلاَصَة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927" w:leader="none"/>
          <w:tab w:val="center" w:pos="5216" w:leader="none"/>
        </w:tabs>
        <w:spacing w:before="0" w:after="280"/>
        <w:ind w:left="720" w:right="0" w:hanging="36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>الخاتمــة</w:t>
      </w:r>
    </w:p>
    <w:p>
      <w:pPr>
        <w:pStyle w:val="Normal"/>
        <w:tabs>
          <w:tab w:val="clear" w:pos="720"/>
          <w:tab w:val="left" w:pos="4927" w:leader="none"/>
          <w:tab w:val="center" w:pos="5216" w:leader="none"/>
        </w:tabs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927" w:leader="none"/>
          <w:tab w:val="center" w:pos="5216" w:leader="none"/>
        </w:tabs>
        <w:spacing w:before="0" w:after="28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t>[</w:t>
      </w:r>
      <w:r>
        <w:rPr>
          <w:rFonts w:cs="Verdana" w:ascii="Verdana" w:hAnsi="Verdana"/>
          <w:color w:val="000000"/>
          <w:sz w:val="28"/>
          <w:szCs w:val="28"/>
        </w:rPr>
        <w:t>1</w:t>
      </w:r>
      <w:r>
        <w:rPr>
          <w:rFonts w:cs="Verdana" w:ascii="Verdana" w:hAnsi="Verdana"/>
          <w:color w:val="000000"/>
          <w:sz w:val="28"/>
          <w:szCs w:val="28"/>
          <w:rtl w:val="true"/>
        </w:rPr>
        <w:t>]</w:t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194183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spacing w:before="0" w:after="280"/>
        <w:jc w:val="left"/>
        <w:rPr>
          <w:rFonts w:ascii="Verdana" w:hAnsi="Verdana" w:cs="Verdana"/>
          <w:b/>
          <w:b/>
          <w:bCs/>
          <w:color w:val="FF0000"/>
          <w:sz w:val="48"/>
          <w:szCs w:val="48"/>
        </w:rPr>
      </w:pPr>
      <w:r>
        <w:rPr>
          <w:rFonts w:ascii="Verdana" w:hAnsi="Verdana" w:cs="Verdana"/>
          <w:b/>
          <w:b/>
          <w:bCs/>
          <w:color w:val="FF0000"/>
          <w:sz w:val="48"/>
          <w:sz w:val="48"/>
          <w:szCs w:val="48"/>
          <w:rtl w:val="true"/>
        </w:rPr>
        <w:t xml:space="preserve">المقدمـــة </w:t>
      </w:r>
      <w:r>
        <w:rPr>
          <w:rFonts w:cs="Verdana" w:ascii="Verdana" w:hAnsi="Verdana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spacing w:before="0" w:after="280"/>
        <w:jc w:val="left"/>
        <w:rPr/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حمد لله والصلاة والسلام على رسو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 وآله وصحبه ومن اتبع هداه إلى يوم الدين، أمَّا بع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لقد عزمت على البحث في هذا الموضوع لعدَّ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سباب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: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ا نشاهدُه يوميَّ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على مدى صلوات خمس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استهانة البعض بتسوية الصفوف، وعدم الاهتمام بها، ب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صف بين السواري والتعَّجب من فعل من يتجنَّب ذلك في صلاة الجماعة عند السعَّة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َهَذَا كُلُّهُ مِنْ بَابِ الْجَهَالَةِ، وَذَلِكَ إذَا كَانَ الْفَاعِلُ لِهَذَ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ِنْ عَامَّةِ النَّاسِ الَّذِينَ لَمْ يَتَلَبَّسُوا بِالْعِلْمِ وَلَم يَسْأَلُو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َمَّا وَقَعَ لَهُمْ؛ أمَّا أن يصل الأمر بمن يُحسب عند هؤلاء العامة فقيهاً أ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قو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يس في الصلاة بين السواري من مشكل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cs="&amp;quot;Times New Roman" w:ascii="&amp;quot;Times New Roman" w:hAnsi="&amp;quot;Times New Roman"/>
          <w:color w:val="0000FF"/>
          <w:sz w:val="28"/>
          <w:szCs w:val="28"/>
          <w:rtl w:val="true"/>
        </w:rPr>
        <w:t>(</w:t>
      </w:r>
      <w:r>
        <w:rPr>
          <w:rFonts w:cs="&amp;quot;Times New Roman" w:ascii="&amp;quot;Times New Roman" w:hAnsi="&amp;quot;Times New Roman"/>
          <w:color w:val="0000FF"/>
          <w:sz w:val="28"/>
          <w:szCs w:val="28"/>
        </w:rPr>
        <w:t>1</w:t>
      </w:r>
      <w:r>
        <w:rPr>
          <w:rFonts w:cs="&amp;quot;Times New Roman" w:ascii="&amp;quot;Times New Roman" w:hAnsi="&amp;quot;Times New Roman"/>
          <w:color w:val="0000FF"/>
          <w:sz w:val="28"/>
          <w:szCs w:val="28"/>
          <w:rtl w:val="true"/>
        </w:rPr>
        <w:t>)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(!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ل ويحُثُّ الناس ع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عدم الإصغاء لأهل العلم وعلى رأسهم الصحاب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نهيهم عن الصفِّ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واري ب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لا تصغ إلى الذين يختلقون عشرين مشكلة حقيقية من أجل مقاوم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شكلة وهمية أو مشكلة صغير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cs="&amp;quot;Times New Roman" w:ascii="&amp;quot;Times New Roman" w:hAnsi="&amp;quot;Times New Roman"/>
          <w:color w:val="0000FF"/>
          <w:sz w:val="28"/>
          <w:szCs w:val="28"/>
          <w:rtl w:val="true"/>
        </w:rPr>
        <w:t>(</w:t>
      </w:r>
      <w:r>
        <w:rPr>
          <w:rFonts w:cs="&amp;quot;Times New Roman" w:ascii="&amp;quot;Times New Roman" w:hAnsi="&amp;quot;Times New Roman"/>
          <w:color w:val="0000FF"/>
          <w:sz w:val="28"/>
          <w:szCs w:val="28"/>
        </w:rPr>
        <w:t>2</w:t>
      </w:r>
      <w:r>
        <w:rPr>
          <w:rFonts w:cs="&amp;quot;Times New Roman" w:ascii="&amp;quot;Times New Roman" w:hAnsi="&amp;quot;Times New Roman"/>
          <w:color w:val="0000FF"/>
          <w:sz w:val="28"/>
          <w:szCs w:val="28"/>
          <w:rtl w:val="true"/>
        </w:rPr>
        <w:t>)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أن يألَّف الآخر كتاباً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في هذه المسألة يسمي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ردّ على الألباني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!)</w:t>
      </w:r>
      <w:r>
        <w:rPr>
          <w:rFonts w:cs="&amp;quot;Times New Roman" w:ascii="&amp;quot;Times New Roman" w:hAnsi="&amp;quot;Times New Roman"/>
          <w:color w:val="0000FF"/>
          <w:sz w:val="28"/>
          <w:szCs w:val="28"/>
          <w:rtl w:val="true"/>
        </w:rPr>
        <w:t>(</w:t>
      </w:r>
      <w:r>
        <w:rPr>
          <w:rFonts w:cs="&amp;quot;Times New Roman" w:ascii="&amp;quot;Times New Roman" w:hAnsi="&amp;quot;Times New Roman"/>
          <w:color w:val="0000FF"/>
          <w:sz w:val="28"/>
          <w:szCs w:val="28"/>
        </w:rPr>
        <w:t>3</w:t>
      </w:r>
      <w:r>
        <w:rPr>
          <w:rFonts w:cs="&amp;quot;Times New Roman" w:ascii="&amp;quot;Times New Roman" w:hAnsi="&amp;quot;Times New Roman"/>
          <w:color w:val="0000FF"/>
          <w:sz w:val="28"/>
          <w:szCs w:val="28"/>
          <w:rtl w:val="true"/>
        </w:rPr>
        <w:t>)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ل هذا جعلني أدرك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همِّية جمع أحكام المسألة وأدلِّتها في سياق واح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من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تعرض لهذه المسألة ونق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قوال أهل العلم وإبرازها وتوضيحها لمن لم يعرف تحريمها إذا قطعت الصف عند عد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زحام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ظنَّ أنَّ فيها كراهةً تنزيهية فقط</w:t>
      </w:r>
      <w:r>
        <w:rPr>
          <w:rFonts w:cs="&amp;quot;Times New Roman" w:ascii="&amp;quot;Times New Roman" w:hAnsi="&amp;quot;Times New Roman"/>
          <w:color w:val="0000FF"/>
          <w:sz w:val="28"/>
          <w:szCs w:val="28"/>
          <w:rtl w:val="true"/>
        </w:rPr>
        <w:t>(</w:t>
      </w:r>
      <w:r>
        <w:rPr>
          <w:rFonts w:cs="&amp;quot;Times New Roman" w:ascii="&amp;quot;Times New Roman" w:hAnsi="&amp;quot;Times New Roman"/>
          <w:color w:val="0000FF"/>
          <w:sz w:val="28"/>
          <w:szCs w:val="28"/>
        </w:rPr>
        <w:t>4</w:t>
      </w:r>
      <w:r>
        <w:rPr>
          <w:rFonts w:cs="&amp;quot;Times New Roman" w:ascii="&amp;quot;Times New Roman" w:hAnsi="&amp;quot;Times New Roman"/>
          <w:color w:val="0000FF"/>
          <w:sz w:val="28"/>
          <w:szCs w:val="28"/>
          <w:rtl w:val="true"/>
        </w:rPr>
        <w:t>)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ال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سأل التوفيق في عرض هذه المسألة بحمده ومنِّه وكرمه؛ لا إله سوا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cs="Tahoma" w:ascii="Tahoma" w:hAnsi="Tahoma"/>
          <w:color w:val="0000FF"/>
          <w:rtl w:val="true"/>
        </w:rPr>
        <w:t>(</w:t>
      </w:r>
      <w:r>
        <w:rPr>
          <w:rFonts w:cs="Tahoma" w:ascii="Tahoma" w:hAnsi="Tahoma"/>
          <w:color w:val="0000FF"/>
        </w:rPr>
        <w:t>1</w:t>
      </w:r>
      <w:r>
        <w:rPr>
          <w:rFonts w:cs="Tahoma" w:ascii="Tahoma" w:hAnsi="Tahoma"/>
          <w:color w:val="0000FF"/>
          <w:rtl w:val="true"/>
        </w:rPr>
        <w:t>)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هذا من تعصبه المذهبي وبعده عن السُنَّة والأث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>.</w:t>
        <w:br/>
      </w:r>
      <w:r>
        <w:rPr>
          <w:rFonts w:cs="Tahoma" w:ascii="Tahoma" w:hAnsi="Tahoma"/>
          <w:color w:val="0000FF"/>
          <w:rtl w:val="true"/>
        </w:rPr>
        <w:t>(</w:t>
      </w:r>
      <w:r>
        <w:rPr>
          <w:rFonts w:cs="Tahoma" w:ascii="Tahoma" w:hAnsi="Tahoma"/>
          <w:color w:val="0000FF"/>
        </w:rPr>
        <w:t>2</w:t>
      </w:r>
      <w:r>
        <w:rPr>
          <w:rFonts w:cs="Tahoma" w:ascii="Tahoma" w:hAnsi="Tahoma"/>
          <w:color w:val="0000FF"/>
          <w:rtl w:val="true"/>
        </w:rPr>
        <w:t>)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هو محمد سعي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بوطي، أفتى بهذا في موقعه الرسمي؛ وهو الرجل الذي قال فيه محدِّث العصر</w:t>
      </w:r>
      <w:r>
        <w:rPr>
          <w:rFonts w:cs="Tahoma" w:ascii="Tahoma" w:hAnsi="Tahoma"/>
          <w:color w:val="000000"/>
          <w:rtl w:val="true"/>
        </w:rPr>
        <w:t xml:space="preserve">/ </w:t>
      </w:r>
      <w:r>
        <w:rPr>
          <w:rFonts w:ascii="Tahoma" w:hAnsi="Tahoma" w:cs="Tahoma"/>
          <w:color w:val="000000"/>
          <w:rtl w:val="true"/>
        </w:rPr>
        <w:t>محمد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ناصر الدين الألباني 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ascii="Tahoma" w:hAnsi="Tahoma" w:cs="Tahoma"/>
          <w:color w:val="000000"/>
          <w:rtl w:val="true"/>
        </w:rPr>
        <w:t>رحمه الله</w:t>
      </w:r>
      <w:r>
        <w:rPr>
          <w:rFonts w:cs="Tahoma" w:ascii="Tahoma" w:hAnsi="Tahoma"/>
          <w:color w:val="000000"/>
          <w:rtl w:val="true"/>
        </w:rPr>
        <w:t xml:space="preserve">- : </w:t>
      </w:r>
      <w:r>
        <w:rPr>
          <w:rFonts w:ascii="Tahoma" w:hAnsi="Tahoma" w:cs="Tahoma"/>
          <w:color w:val="000000"/>
          <w:rtl w:val="true"/>
        </w:rPr>
        <w:t>أنَّه صاحبُ فهم شاذ مبني على جهل فظيع بمعان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الألفاظ المستعملة في اللغة والشرع؛ انظر </w:t>
      </w:r>
      <w:r>
        <w:rPr>
          <w:rFonts w:cs="Tahoma" w:ascii="Tahoma" w:hAnsi="Tahoma"/>
          <w:color w:val="000000"/>
          <w:rtl w:val="true"/>
        </w:rPr>
        <w:t>"</w:t>
      </w:r>
      <w:r>
        <w:rPr>
          <w:rFonts w:ascii="Tahoma" w:hAnsi="Tahoma" w:cs="Tahoma"/>
          <w:color w:val="000000"/>
          <w:rtl w:val="true"/>
        </w:rPr>
        <w:t>التوسل</w:t>
      </w:r>
      <w:r>
        <w:rPr>
          <w:rFonts w:cs="Tahoma" w:ascii="Tahoma" w:hAnsi="Tahoma"/>
          <w:color w:val="000000"/>
          <w:rtl w:val="true"/>
        </w:rPr>
        <w:t xml:space="preserve">" </w:t>
      </w:r>
      <w:r>
        <w:rPr>
          <w:rFonts w:ascii="Tahoma" w:hAnsi="Tahoma" w:cs="Tahoma"/>
          <w:color w:val="000000"/>
          <w:rtl w:val="true"/>
        </w:rPr>
        <w:t xml:space="preserve">ص </w:t>
      </w:r>
      <w:r>
        <w:rPr>
          <w:rFonts w:cs="Tahoma" w:ascii="Tahoma" w:hAnsi="Tahoma"/>
          <w:color w:val="000000"/>
        </w:rPr>
        <w:t>154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قال فيه أنَّه</w:t>
      </w:r>
      <w:r>
        <w:rPr>
          <w:rFonts w:cs="Tahoma" w:ascii="Tahoma" w:hAnsi="Tahoma"/>
          <w:color w:val="000000"/>
          <w:rtl w:val="true"/>
        </w:rPr>
        <w:t xml:space="preserve">: " </w:t>
      </w:r>
      <w:r>
        <w:rPr>
          <w:rFonts w:ascii="Tahoma" w:hAnsi="Tahoma" w:cs="Tahoma"/>
          <w:color w:val="000000"/>
          <w:rtl w:val="true"/>
        </w:rPr>
        <w:t>يدعي م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روق له من الدعاوى الساقطة دون أن يراجع الكتب، أو يقرأ كلام العلماء اعتماداً من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ى أن قارئيه مقلدون تقليداً أعمى، وليسوا ممن يراجع أو يقرأ أو يثبت مما يقال ؟</w:t>
      </w:r>
      <w:r>
        <w:rPr>
          <w:rFonts w:cs="Tahoma" w:ascii="Tahoma" w:hAnsi="Tahoma"/>
          <w:color w:val="000000"/>
          <w:rtl w:val="true"/>
        </w:rPr>
        <w:t xml:space="preserve">" </w:t>
      </w:r>
      <w:r>
        <w:rPr>
          <w:rFonts w:ascii="Tahoma" w:hAnsi="Tahoma" w:cs="Tahoma"/>
          <w:color w:val="000000"/>
          <w:rtl w:val="true"/>
        </w:rPr>
        <w:t>المرجع السابق ص</w:t>
      </w:r>
      <w:r>
        <w:rPr>
          <w:rFonts w:cs="Tahoma" w:ascii="Tahoma" w:hAnsi="Tahoma"/>
          <w:color w:val="000000"/>
        </w:rPr>
        <w:t>156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سيتبيَّن ما ذكره الإمام الألباني من خلال صفحات هذ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بحث</w:t>
      </w:r>
      <w:r>
        <w:rPr>
          <w:rFonts w:cs="Tahoma" w:ascii="Tahoma" w:hAnsi="Tahoma"/>
          <w:color w:val="000000"/>
          <w:rtl w:val="true"/>
        </w:rPr>
        <w:t>.</w:t>
        <w:br/>
      </w:r>
      <w:r>
        <w:rPr>
          <w:rFonts w:cs="Tahoma" w:ascii="Tahoma" w:hAnsi="Tahoma"/>
          <w:color w:val="0000FF"/>
          <w:rtl w:val="true"/>
        </w:rPr>
        <w:t>(</w:t>
      </w:r>
      <w:r>
        <w:rPr>
          <w:rFonts w:cs="Tahoma" w:ascii="Tahoma" w:hAnsi="Tahoma"/>
          <w:color w:val="0000FF"/>
        </w:rPr>
        <w:t>3</w:t>
      </w:r>
      <w:r>
        <w:rPr>
          <w:rFonts w:cs="Tahoma" w:ascii="Tahoma" w:hAnsi="Tahoma"/>
          <w:color w:val="0000FF"/>
          <w:rtl w:val="true"/>
        </w:rPr>
        <w:t>)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هو حسَّا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بدالمنَّان؛ وفعله هذا محض هوى وولوع بتضعيف الأحاديث الصحيحة، وحبه لمعاكسة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محدِّثين في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أحكامه؛ مع أنَّه ل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يُعرَف مخالف للصحابة في المسألة؛ وقد تابعه من تابعه مريداً الانتصار لطائفت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قائلة بعدم الكراهة، وهذا جزء من حملة هذا الرجل في الكذب والتدليس وتحريف أحكام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إمام الألباني على الأحاديث زعماً منه أنَّه يحققها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. </w:t>
        <w:br/>
        <w:br/>
      </w:r>
      <w:r>
        <w:rPr>
          <w:rFonts w:cs="Tahoma" w:ascii="Tahoma" w:hAnsi="Tahoma"/>
          <w:color w:val="0000FF"/>
          <w:rtl w:val="true"/>
        </w:rPr>
        <w:t>(</w:t>
      </w:r>
      <w:r>
        <w:rPr>
          <w:rFonts w:cs="Tahoma" w:ascii="Tahoma" w:hAnsi="Tahoma"/>
          <w:color w:val="0000FF"/>
        </w:rPr>
        <w:t>4</w:t>
      </w:r>
      <w:r>
        <w:rPr>
          <w:rFonts w:cs="Tahoma" w:ascii="Tahoma" w:hAnsi="Tahoma"/>
          <w:color w:val="0000FF"/>
          <w:rtl w:val="true"/>
        </w:rPr>
        <w:t>)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ومن هؤلاء من تعصَّب لمذهبه المالكي متمسكاً بالكراهة التنزيهية حتى بعد أن عرف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آثار، وقد سوَّد في هذا بحثاً إخاله عن التمسك بالمذهب لا عن حكم الصلاة بي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السواري، وضعَّف حديث قرَّة 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ascii="Tahoma" w:hAnsi="Tahoma" w:cs="Tahoma"/>
          <w:color w:val="000000"/>
          <w:rtl w:val="true"/>
        </w:rPr>
        <w:t>وقد صححه في موضع آخر من كتبه</w:t>
      </w:r>
      <w:r>
        <w:rPr>
          <w:rFonts w:cs="Tahoma" w:ascii="Tahoma" w:hAnsi="Tahoma"/>
          <w:color w:val="000000"/>
          <w:rtl w:val="true"/>
        </w:rPr>
        <w:t xml:space="preserve">- </w:t>
      </w:r>
      <w:r>
        <w:rPr>
          <w:rFonts w:ascii="Tahoma" w:hAnsi="Tahoma" w:cs="Tahoma"/>
          <w:color w:val="000000"/>
          <w:rtl w:val="true"/>
        </w:rPr>
        <w:t>لما وجد أن الحديث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صحيح يفيد التحريم ولا صارف</w:t>
      </w:r>
      <w:r>
        <w:rPr>
          <w:rFonts w:cs="Tahoma" w:ascii="Tahoma" w:hAnsi="Tahoma"/>
          <w:color w:val="000000"/>
          <w:rtl w:val="true"/>
        </w:rPr>
        <w:t xml:space="preserve">! </w:t>
      </w:r>
      <w:r>
        <w:rPr>
          <w:rFonts w:ascii="Tahoma" w:hAnsi="Tahoma" w:cs="Tahoma"/>
          <w:color w:val="000000"/>
          <w:rtl w:val="true"/>
        </w:rPr>
        <w:t>فانصرف يتكلم في غير فنه كما فعل مراراً، وكلام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شبيه بكلام حسَّان عبدالمنان </w:t>
      </w:r>
      <w:r>
        <w:rPr>
          <w:rFonts w:cs="Tahoma" w:ascii="Tahoma" w:hAnsi="Tahoma"/>
          <w:color w:val="000000"/>
          <w:rtl w:val="true"/>
        </w:rPr>
        <w:t>-</w:t>
      </w:r>
      <w:r>
        <w:rPr>
          <w:rFonts w:ascii="Tahoma" w:hAnsi="Tahoma" w:cs="Tahoma"/>
          <w:color w:val="000000"/>
          <w:rtl w:val="true"/>
        </w:rPr>
        <w:t>إن لم يكن نسخاً ولصقاً منه</w:t>
      </w:r>
      <w:r>
        <w:rPr>
          <w:rFonts w:cs="Tahoma" w:ascii="Tahoma" w:hAnsi="Tahoma"/>
          <w:color w:val="000000"/>
          <w:rtl w:val="true"/>
        </w:rPr>
        <w:t xml:space="preserve">- </w:t>
      </w:r>
      <w:r>
        <w:rPr>
          <w:rFonts w:ascii="Tahoma" w:hAnsi="Tahoma" w:cs="Tahoma"/>
          <w:color w:val="000000"/>
          <w:rtl w:val="true"/>
        </w:rPr>
        <w:t>وحسَّان هذا قال فيه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الإمام الألباني مراراً في غير ما كتاب</w:t>
      </w:r>
      <w:r>
        <w:rPr>
          <w:rFonts w:cs="Tahoma" w:ascii="Tahoma" w:hAnsi="Tahoma"/>
          <w:color w:val="000000"/>
          <w:rtl w:val="true"/>
        </w:rPr>
        <w:t>: ((</w:t>
      </w:r>
      <w:r>
        <w:rPr>
          <w:rFonts w:ascii="Tahoma" w:hAnsi="Tahoma" w:cs="Tahoma"/>
          <w:color w:val="000000"/>
          <w:rtl w:val="true"/>
        </w:rPr>
        <w:t>ليس هذا بعشك فادرجي</w:t>
      </w:r>
      <w:r>
        <w:rPr>
          <w:rFonts w:cs="Tahoma" w:ascii="Tahoma" w:hAnsi="Tahoma"/>
          <w:color w:val="000000"/>
          <w:rtl w:val="true"/>
        </w:rPr>
        <w:t>))</w:t>
      </w:r>
      <w:r>
        <w:rPr>
          <w:rFonts w:ascii="Tahoma" w:hAnsi="Tahoma" w:cs="Tahoma"/>
          <w:color w:val="000000"/>
          <w:rtl w:val="true"/>
        </w:rPr>
        <w:t>، ومن تكلم في غير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فنه رأيت منه العجائب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 xml:space="preserve">. 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8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t>[</w:t>
      </w:r>
      <w:r>
        <w:rPr>
          <w:rFonts w:cs="Verdana" w:ascii="Verdana" w:hAnsi="Verdana"/>
          <w:color w:val="000000"/>
          <w:sz w:val="28"/>
          <w:szCs w:val="28"/>
        </w:rPr>
        <w:t>2</w:t>
      </w:r>
      <w:r>
        <w:rPr>
          <w:rFonts w:cs="Verdana" w:ascii="Verdana" w:hAnsi="Verdana"/>
          <w:color w:val="000000"/>
          <w:sz w:val="28"/>
          <w:szCs w:val="28"/>
          <w:rtl w:val="true"/>
        </w:rPr>
        <w:t>]</w:t>
      </w:r>
    </w:p>
    <w:p>
      <w:pPr>
        <w:pStyle w:val="Normal"/>
        <w:spacing w:before="0" w:after="28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&amp;quot;Times New Roman" w:hAnsi="&amp;quot;Times New Roman" w:cs="&amp;quot;Times New Roman"/>
          <w:b/>
          <w:b/>
          <w:bCs/>
          <w:color w:val="4169E1"/>
          <w:sz w:val="36"/>
          <w:sz w:val="36"/>
          <w:szCs w:val="36"/>
          <w:rtl w:val="true"/>
        </w:rPr>
        <w:t>مَا</w:t>
      </w:r>
      <w:r>
        <w:rPr>
          <w:rFonts w:ascii="&amp;quot;Times New Roman" w:hAnsi="&amp;quot;Times New Roman" w:cs="&amp;quot;Times New Roman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4169E1"/>
          <w:sz w:val="36"/>
          <w:sz w:val="36"/>
          <w:szCs w:val="36"/>
          <w:rtl w:val="true"/>
        </w:rPr>
        <w:t>هِيَ السَّوَارِي فِي بَحْثِنَا</w:t>
      </w:r>
      <w:r>
        <w:rPr>
          <w:rFonts w:ascii="&amp;quot;Times New Roman" w:hAnsi="&amp;quot;Times New Roman" w:cs="&amp;quot;Times New Roman"/>
          <w:b/>
          <w:b/>
          <w:bCs/>
          <w:color w:val="4169E1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4169E1"/>
          <w:sz w:val="36"/>
          <w:sz w:val="36"/>
          <w:szCs w:val="36"/>
          <w:rtl w:val="true"/>
        </w:rPr>
        <w:t>هَذَا؟</w:t>
      </w:r>
    </w:p>
    <w:p>
      <w:pPr>
        <w:pStyle w:val="Normal"/>
        <w:spacing w:before="0" w:after="280"/>
        <w:jc w:val="left"/>
        <w:rPr/>
      </w:pP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هي الأعمد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تي يقام عليها السقف في المساجد فتقيمه؛ وذُكرَت في القرآن بلفظ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عَمَ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عالى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{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َّهُ الَّذِي رَفَعَ السَّمَوَاتِ بِغَيْرِ عَمَدٍ تَرَوْنَهَ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}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بغوي في تفسيره للآي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عن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َّواري، واحدها عمو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هي العمَد لأنَها م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ُعمَد به البناء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هي الأُسطُوان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ضم الهمزة والطاء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ما يسميها الفقهاء؛ والنو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د الخليل أصل فوزن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فعوال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عند بعضهم زائدة والواو أصل، فوزن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فعلان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الجمع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َسَاطِينٌ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ُسْطُوَانَاتٌ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ى لفظ الواحد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؛ وه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أواس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قيل ه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أصل؛ واحدت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آسي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أنها تصلح السَّقْف وتقيمُه من أَسوت بين القوم إذ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صْلَحْتَ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cs="Tahoma" w:ascii="Tahoma" w:hAnsi="Tahoma"/>
          <w:color w:val="000000"/>
          <w:sz w:val="28"/>
          <w:szCs w:val="28"/>
          <w:rtl w:val="true"/>
        </w:rPr>
        <w:t>[</w:t>
      </w:r>
      <w:r>
        <w:rPr>
          <w:rFonts w:cs="Tahoma" w:ascii="Tahoma" w:hAnsi="Tahoma"/>
          <w:color w:val="000000"/>
          <w:sz w:val="28"/>
          <w:szCs w:val="28"/>
        </w:rPr>
        <w:t>1</w:t>
      </w:r>
      <w:r>
        <w:rPr>
          <w:rFonts w:cs="Tahoma" w:ascii="Tahoma" w:hAnsi="Tahoma"/>
          <w:color w:val="000000"/>
          <w:sz w:val="28"/>
          <w:szCs w:val="28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تفسير البغو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4/292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cs="Tahoma" w:ascii="Tahoma" w:hAnsi="Tahoma"/>
          <w:color w:val="000000"/>
          <w:sz w:val="28"/>
          <w:szCs w:val="28"/>
          <w:rtl w:val="true"/>
        </w:rPr>
        <w:t>[</w:t>
      </w:r>
      <w:r>
        <w:rPr>
          <w:rFonts w:cs="Tahoma" w:ascii="Tahoma" w:hAnsi="Tahoma"/>
          <w:color w:val="000000"/>
          <w:sz w:val="28"/>
          <w:szCs w:val="28"/>
        </w:rPr>
        <w:t>2</w:t>
      </w:r>
      <w:r>
        <w:rPr>
          <w:rFonts w:cs="Tahoma" w:ascii="Tahoma" w:hAnsi="Tahoma"/>
          <w:color w:val="000000"/>
          <w:sz w:val="28"/>
          <w:szCs w:val="28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صباح المنير في غريب الشرح الكبي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للرافع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1/276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cs="Tahoma" w:ascii="Tahoma" w:hAnsi="Tahoma"/>
          <w:color w:val="000000"/>
          <w:sz w:val="28"/>
          <w:szCs w:val="28"/>
          <w:rtl w:val="true"/>
        </w:rPr>
        <w:t>[</w:t>
      </w:r>
      <w:r>
        <w:rPr>
          <w:rFonts w:cs="Tahoma" w:ascii="Tahoma" w:hAnsi="Tahoma"/>
          <w:color w:val="000000"/>
          <w:sz w:val="28"/>
          <w:szCs w:val="28"/>
        </w:rPr>
        <w:t>3</w:t>
      </w:r>
      <w:r>
        <w:rPr>
          <w:rFonts w:cs="Tahoma" w:ascii="Tahoma" w:hAnsi="Tahoma"/>
          <w:color w:val="000000"/>
          <w:sz w:val="28"/>
          <w:szCs w:val="28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نهاية في غريب الحديث والأث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 (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1/111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t>[</w:t>
      </w:r>
      <w:r>
        <w:rPr>
          <w:rFonts w:cs="Verdana" w:ascii="Verdana" w:hAnsi="Verdana"/>
          <w:color w:val="000000"/>
          <w:sz w:val="28"/>
          <w:szCs w:val="28"/>
        </w:rPr>
        <w:t>3</w:t>
      </w:r>
      <w:r>
        <w:rPr>
          <w:rFonts w:cs="Verdana" w:ascii="Verdana" w:hAnsi="Verdana"/>
          <w:color w:val="000000"/>
          <w:sz w:val="28"/>
          <w:szCs w:val="28"/>
          <w:rtl w:val="true"/>
        </w:rPr>
        <w:t>]</w:t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أهميَّةُ تَسْوِيَةِ الصُّفُوفِ وَعَدَمِ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تَقْطِيعِهَا</w:t>
      </w:r>
    </w:p>
    <w:p>
      <w:pPr>
        <w:pStyle w:val="Normal"/>
        <w:spacing w:before="0" w:after="280"/>
        <w:jc w:val="left"/>
        <w:rPr/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نَّ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نهي عن الصلاة بين السواري دعوة واضحة إلى وحدة الصف، ولا يجوز لأحد أن يسته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هذه الشعيرة، وبهذه السنة العظيمة الأثر، وبهذا الهدي الذي جاء به نبي الله محم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 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نَّ إحياء سنة تسوي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وف لها أجر عظيم عند الله، لأن الذي يعمل على إحياءها فإنه يدعو الأمة إ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وحيد صفها، ولا يتأتى لها ذلك إلا إذا اتبعت نبيها، وكيف لها أن تترك هذه السن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هي تسمع قول نبيها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و يحثها على التسوية، والرص، والإقامة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محاذاة، وسد الخل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فإذا فشلت في تحقيق وحدتها في الصف في المسجد، فهي أحرى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بالفرقة خارجه، بل هي عقاباً لها مستحقة للفرق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، وقد تحقق فيها قول النب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فيما أخرجه ابن خزيمة 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حيح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حديث البراء بن عازب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ختلف صدوركم، فتختلف قلوبك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، فهذا من أعلام نبوت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إذا وقع الاختلاف، وقع الشر والفتن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غلب العدو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فالاختلاف في الصف الظاهر دليل واضح على الاختلاف في الباطن ونوايا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قلوب، أو الاختلاف على اتباع السنة وفهم المنهج النبو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عدم اتباع الهد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نبوي في تسوية الصف مجلبة للشر وغضب الربِّ، والاستهانة في تعظيم هذه السنة مآ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صحابها الاختلاف والتفرق، ومعاداة إحياء هذه السنة مشعر بوجود الشياطين الذين ل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يهمهم إلا تفريق الصف، من أجل هذا نجد أن النب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الوقت الذ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ؤكد فيه على تسوية الصف حتى يكون كل من فيه على قلب رجل واحد، يحذر تخل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شياط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cs="Tahoma" w:ascii="Tahoma" w:hAnsi="Tahoma"/>
          <w:color w:val="000000"/>
          <w:sz w:val="28"/>
          <w:szCs w:val="28"/>
          <w:rtl w:val="true"/>
        </w:rPr>
        <w:t>[</w:t>
      </w:r>
      <w:r>
        <w:rPr>
          <w:rFonts w:cs="Tahoma" w:ascii="Tahoma" w:hAnsi="Tahoma"/>
          <w:color w:val="000000"/>
          <w:sz w:val="28"/>
          <w:szCs w:val="28"/>
        </w:rPr>
        <w:t>1</w:t>
      </w:r>
      <w:r>
        <w:rPr>
          <w:rFonts w:cs="Tahoma" w:ascii="Tahoma" w:hAnsi="Tahoma"/>
          <w:color w:val="000000"/>
          <w:sz w:val="28"/>
          <w:szCs w:val="28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سوية الصف من وحدة الص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لعارف بتصر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</w:rPr>
        <w:t>4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]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وُقُوفُ الْإِمَامِ والمنفرد بَيْنَ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السَّوَارِي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جوز صلا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إمام والمنفرد بين السواري؛ ودليل ذلك حديث ابن عمر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م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ه سأ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بلالاً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أين صلى النب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َّ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الكعبة ف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عمودين المقدم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أ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ين ساريتين، 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شوكان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قد ثبت أن النب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صلى الله عليه وسلم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في الكعبة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اريت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بهوت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 يكره للإمام أن يقف بين السواري لأنه ليس ثمَّ ص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ُقط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rtl w:val="true"/>
        </w:rPr>
        <w:t>([</w:t>
      </w: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color w:val="000000"/>
          <w:rtl w:val="true"/>
        </w:rPr>
        <w:t xml:space="preserve">]) </w:t>
      </w:r>
      <w:r>
        <w:rPr>
          <w:rFonts w:ascii="Tahoma" w:hAnsi="Tahoma" w:cs="Tahoma"/>
          <w:color w:val="000000"/>
          <w:rtl w:val="true"/>
        </w:rPr>
        <w:t>متفق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عليه؛ وقال الشيخ الألباني في الثمر المستطاب</w:t>
      </w:r>
      <w:r>
        <w:rPr>
          <w:rFonts w:cs="Tahoma" w:ascii="Tahoma" w:hAnsi="Tahoma"/>
          <w:color w:val="000000"/>
          <w:rtl w:val="true"/>
        </w:rPr>
        <w:t xml:space="preserve">: " </w:t>
      </w:r>
      <w:r>
        <w:rPr>
          <w:rFonts w:ascii="Tahoma" w:hAnsi="Tahoma" w:cs="Tahoma"/>
          <w:color w:val="000000"/>
          <w:rtl w:val="true"/>
        </w:rPr>
        <w:t>أخرجه البخاري ومسلم ، ومالك وأبو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داود والنسائي والترمذي والدارمي واب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>ماجه والطحاوي والبيهقي والطيالسي وأحمد من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طرق كثيرة مطولا ومختصراً </w:t>
      </w:r>
      <w:r>
        <w:rPr>
          <w:rFonts w:cs="Tahoma" w:ascii="Tahoma" w:hAnsi="Tahoma"/>
          <w:color w:val="000000"/>
          <w:rtl w:val="true"/>
        </w:rPr>
        <w:t xml:space="preserve">" </w:t>
      </w:r>
      <w:r>
        <w:rPr>
          <w:rFonts w:ascii="Tahoma" w:hAnsi="Tahoma" w:cs="Tahoma"/>
          <w:color w:val="000000"/>
          <w:rtl w:val="true"/>
        </w:rPr>
        <w:t>اهـ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cs="Tahoma" w:ascii="Tahoma" w:hAnsi="Tahoma"/>
          <w:color w:val="00000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</w:rPr>
        <w:t>2</w:t>
      </w:r>
      <w:r>
        <w:rPr>
          <w:rFonts w:cs="Tahoma" w:ascii="Tahoma" w:hAnsi="Tahoma"/>
          <w:color w:val="000000"/>
          <w:rtl w:val="true"/>
        </w:rPr>
        <w:t xml:space="preserve">]) </w:t>
      </w:r>
      <w:r>
        <w:rPr>
          <w:rFonts w:ascii="Tahoma" w:hAnsi="Tahoma" w:cs="Tahoma"/>
          <w:color w:val="000000"/>
          <w:rtl w:val="true"/>
        </w:rPr>
        <w:t xml:space="preserve">نيل الأوطار </w:t>
      </w:r>
      <w:r>
        <w:rPr>
          <w:rFonts w:cs="Tahoma" w:ascii="Tahoma" w:hAnsi="Tahoma"/>
          <w:color w:val="000000"/>
        </w:rPr>
        <w:t>3/236</w:t>
      </w:r>
      <w:r>
        <w:rPr>
          <w:rFonts w:ascii="Tahoma" w:hAnsi="Tahoma" w:cs="Tahoma"/>
          <w:color w:val="000000"/>
          <w:rtl w:val="true"/>
        </w:rPr>
        <w:t>،</w:t>
      </w:r>
      <w:r>
        <w:rPr>
          <w:rFonts w:ascii="Tahoma" w:hAnsi="Tahoma" w:cs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وانظره ملخصاً في عون المعبود </w:t>
      </w:r>
      <w:r>
        <w:rPr>
          <w:rFonts w:cs="Tahoma" w:ascii="Tahoma" w:hAnsi="Tahoma"/>
          <w:color w:val="000000"/>
        </w:rPr>
        <w:t>2/261</w:t>
      </w:r>
      <w:r>
        <w:rPr>
          <w:rFonts w:cs="Tahoma" w:ascii="Tahoma" w:hAnsi="Tahoma"/>
          <w:color w:val="000000"/>
          <w:rtl w:val="true"/>
        </w:rPr>
        <w:t xml:space="preserve"> </w:t>
      </w:r>
      <w:r>
        <w:rPr>
          <w:rFonts w:ascii="Tahoma" w:hAnsi="Tahoma" w:cs="Tahoma"/>
          <w:color w:val="000000"/>
          <w:rtl w:val="true"/>
        </w:rPr>
        <w:t xml:space="preserve">و تحفة الأحوذي </w:t>
      </w:r>
      <w:r>
        <w:rPr>
          <w:rFonts w:cs="Tahoma" w:ascii="Tahoma" w:hAnsi="Tahoma"/>
          <w:color w:val="000000"/>
        </w:rPr>
        <w:t>3/521</w:t>
      </w:r>
      <w:r>
        <w:rPr>
          <w:rFonts w:cs="Tahoma" w:ascii="Tahoma" w:hAnsi="Tahoma"/>
          <w:color w:val="00000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</w:rPr>
        <w:t>3</w:t>
      </w:r>
      <w:r>
        <w:rPr>
          <w:rFonts w:cs="Tahoma" w:ascii="Tahoma" w:hAnsi="Tahoma"/>
          <w:color w:val="000000"/>
          <w:rtl w:val="true"/>
        </w:rPr>
        <w:t xml:space="preserve">]) </w:t>
      </w:r>
      <w:r>
        <w:rPr>
          <w:rFonts w:ascii="Tahoma" w:hAnsi="Tahoma" w:cs="Tahoma"/>
          <w:color w:val="000000"/>
          <w:rtl w:val="true"/>
        </w:rPr>
        <w:t xml:space="preserve">كشاف القناع </w:t>
      </w:r>
      <w:r>
        <w:rPr>
          <w:rFonts w:cs="Tahoma" w:ascii="Tahoma" w:hAnsi="Tahoma"/>
          <w:color w:val="000000"/>
          <w:rtl w:val="true"/>
        </w:rPr>
        <w:t>(</w:t>
      </w:r>
      <w:r>
        <w:rPr>
          <w:rFonts w:cs="Tahoma" w:ascii="Tahoma" w:hAnsi="Tahoma"/>
          <w:color w:val="000000"/>
        </w:rPr>
        <w:t>1/494</w:t>
      </w:r>
      <w:r>
        <w:rPr>
          <w:rFonts w:cs="Tahoma" w:ascii="Tahoma" w:hAnsi="Tahoma"/>
          <w:color w:val="000000"/>
          <w:rtl w:val="true"/>
        </w:rPr>
        <w:t>) 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</w:rPr>
        <w:t>5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t>]</w:t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صَلاَة المَأْمُومِينَ بَيْنَ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السَّوَارِي</w:t>
      </w:r>
    </w:p>
    <w:p>
      <w:pPr>
        <w:pStyle w:val="Normal"/>
        <w:spacing w:before="0" w:after="280"/>
        <w:jc w:val="left"/>
        <w:rPr/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يخف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ى المتأمل ما تحدثه الصلاة بين السواري من قطع للصفوف، وعدم التراصّ والالتصاق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الفقه السليم يمنع من ذلك، دون سماع نصٍ في المسألة، فكيف إذا كان؟ فالصف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سواري يؤدي إلى قطع الصف وحينئذ يرد عليه قول رسول الل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: ((. . 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من قطع صفاً قطع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وقد ورد فيها من النصوص الخاصة ما يفيد تحري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 بينه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هذا فقد تقرر عند المحققين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هل العلم أنَّ صلاة المأمومين بين السواري تحرم إلاَّ للضرورة؛ للأدلة التالي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نتعرَّض لها مع بيان فقه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: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8000"/>
          <w:sz w:val="28"/>
          <w:sz w:val="28"/>
          <w:szCs w:val="28"/>
          <w:rtl w:val="true"/>
        </w:rPr>
        <w:t>أولاً</w:t>
      </w:r>
      <w:r>
        <w:rPr>
          <w:rFonts w:cs="&amp;quot;Times New Roman" w:ascii="&amp;quot;Times New Roman" w:hAnsi="&amp;quot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حديث قرَّة بن إياس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مز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: ((</w:t>
      </w:r>
      <w:r>
        <w:rPr>
          <w:rFonts w:ascii="&amp;quot;Times New Roman" w:hAnsi="&amp;quot;Times New Roman" w:cs="&amp;quot;Times New Roman"/>
          <w:color w:val="008000"/>
          <w:sz w:val="28"/>
          <w:sz w:val="28"/>
          <w:szCs w:val="28"/>
          <w:rtl w:val="true"/>
        </w:rPr>
        <w:t>كنا ننهى أن نصف بين السواري على عهد</w:t>
      </w:r>
      <w:r>
        <w:rPr>
          <w:rFonts w:ascii="&amp;quot;Times New Roman" w:hAnsi="&amp;quot;Times New Roman" w:cs="&amp;quot;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8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8000"/>
          <w:sz w:val="28"/>
          <w:sz w:val="28"/>
          <w:szCs w:val="28"/>
          <w:rtl w:val="true"/>
        </w:rPr>
        <w:t>رسول الله صلى الله عليه وسلم</w:t>
      </w:r>
      <w:r>
        <w:rPr>
          <w:rFonts w:cs="&amp;quot;Times New Roman" w:ascii="&amp;quot;Times New Roman" w:hAnsi="&amp;quot;Times New Roman"/>
          <w:color w:val="008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8000"/>
          <w:sz w:val="28"/>
          <w:sz w:val="28"/>
          <w:szCs w:val="28"/>
          <w:rtl w:val="true"/>
        </w:rPr>
        <w:t>ونطرد عنها طرداً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8000"/>
          <w:sz w:val="28"/>
          <w:sz w:val="28"/>
          <w:szCs w:val="28"/>
          <w:rtl w:val="true"/>
        </w:rPr>
        <w:t>ثانياً</w:t>
      </w:r>
      <w:r>
        <w:rPr>
          <w:rFonts w:cs="&amp;quot;Times New Roman" w:ascii="&amp;quot;Times New Roman" w:hAnsi="&amp;quot;Times New Roman"/>
          <w:b/>
          <w:bCs/>
          <w:color w:val="008000"/>
          <w:sz w:val="28"/>
          <w:szCs w:val="28"/>
          <w:rtl w:val="true"/>
        </w:rPr>
        <w:t>: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حديث عبد الحميد بن محمود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ينا خلف أمير من الأمراء فاضطرن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ناس، فصلينا بين الساريتين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[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جعل أنس بن مالك يتأخ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]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فلما صلينا قال أنس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8000"/>
          <w:sz w:val="28"/>
          <w:sz w:val="28"/>
          <w:szCs w:val="28"/>
          <w:rtl w:val="true"/>
        </w:rPr>
        <w:t>كنا</w:t>
      </w:r>
      <w:r>
        <w:rPr>
          <w:rFonts w:ascii="&amp;quot;Times New Roman" w:hAnsi="&amp;quot;Times New Roman" w:cs="&amp;quot;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8000"/>
          <w:sz w:val="28"/>
          <w:sz w:val="28"/>
          <w:szCs w:val="28"/>
          <w:rtl w:val="true"/>
        </w:rPr>
        <w:t xml:space="preserve">نتقي هذا على عهد رسول الله </w:t>
      </w:r>
      <w:r>
        <w:rPr>
          <w:rFonts w:cs="&amp;quot;Times New Roman" w:ascii="&amp;quot;Times New Roman" w:hAnsi="&amp;quot;Times New Roman"/>
          <w:color w:val="008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8000"/>
          <w:sz w:val="28"/>
          <w:sz w:val="28"/>
          <w:szCs w:val="28"/>
          <w:rtl w:val="true"/>
        </w:rPr>
        <w:t>صلى الله عليه وعلى آله</w:t>
      </w:r>
      <w:r>
        <w:rPr>
          <w:rFonts w:ascii="&amp;quot;Times New Roman" w:hAnsi="&amp;quot;Times New Roman" w:cs="&amp;quot;Times New Roman"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8000"/>
          <w:sz w:val="28"/>
          <w:sz w:val="28"/>
          <w:szCs w:val="28"/>
          <w:rtl w:val="true"/>
        </w:rPr>
        <w:t>وسلم</w:t>
      </w:r>
      <w:r>
        <w:rPr>
          <w:rFonts w:cs="&amp;quot;Times New Roman" w:ascii="&amp;quot;Times New Roman" w:hAnsi="&amp;quot;Times New Roman"/>
          <w:color w:val="008000"/>
          <w:sz w:val="28"/>
          <w:szCs w:val="28"/>
          <w:rtl w:val="true"/>
        </w:rPr>
        <w:t>-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فظ الترمذ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َنْ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َبْدِ الْحَمِيدِ بْنِ مَحْمُودٍ قَالَ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َلَّيْنَا خَلْفَ أَمِيرٍ مِنْ الْأُمَرَاءِ فَاضْطَرَّنَ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نَّاسُ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فَصَلَّيْنَا بَيْنَ السَّارِيَتَيْنِ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َلَمَّا صَلَّيْنَ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َالَ أَنَسُ بْنُ مَالِكٍ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ُنَّا نَتَّقِي هَذَا عَلَى عَهْدِ رَسُولِ اللَّهِ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َلَّى اللَّهُ عَلَيْهِ وَسَلَّمَ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لتُ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نلاحظ في كلا الحديثين قولهما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م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ى عه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رسول الل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)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؛ وتحتمل رواية أنس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إقرار الرسول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 عليه وسلَّ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و في حكم المرفوع؛ أو أن في المسألة سنة قولية، وهو ما تأكد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رواية قرَّ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تحمل رواية أنس علي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5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5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فقول قرَّ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ُنَّ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نُنهى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دل على ذلك، قال الحافظ في النزه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ول الصحاب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نا نفعل كذا؛ فله حك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رفو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6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6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بن عثيم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ف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نهين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؛ إذا قاله صحابي أو صحابية؛ فالمعنى أن النب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يه وسلَّ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نهاهم، لأنَّ النب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َّ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هو الذي له الأم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نه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7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7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فإذا تقرر النهي عن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 عليه وسلَّ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فالأصل فيه أنَّه للتحري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لاَّ إذا دلَّ الدليلُ ع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كراه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8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8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ول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ار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9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9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 لفظ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نُطرَ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ُشعر بالتحريم، ثم إيراد المفعو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مطلق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طرداً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ما يزيده تأكيداً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0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0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قال الشوك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َظَاهِر حَدِيث مُعَاوِيَةَ بْنِ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ُرَّةَ عَنْ أَبِيهِ وَحَدِيث أَنَسٍ الَّذِي ذَكَره الْحَاكِ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أَنَّ ذَلِكَ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مُحَرَّ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ذكر ابن حبَّان هذه الأحاديث تحت باب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ذكر الزجر عن الصلاة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بين السواري جماعة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و 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ذكر خبر ثانٍ يصرح بهذا الزجر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مطلق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)</w:t>
      </w:r>
      <w:r>
        <w:rPr>
          <w:rFonts w:cs="Verdana" w:ascii="Verdana" w:hAnsi="Verdana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ثم تعليق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ي ابن حبَّا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فعل ينهى عنه بين السواري جماعة وأما استعمال المرء مثله منفرداً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جائز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ذا مفهومه أنَّ استعمال المرء مثله للجماعة غير جائز أ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ُحرَّ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و ظاهر تبويب ابن خزيمة للحديث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إنَّه بوَّب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لأول بـ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باب طرد المصطفين بينالسواري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لثاني بـ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باب النهي عن الاصطفاف بين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سوار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؛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ذا الأخير يُفيد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تحريم عن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شافعية، وابن خزيمة معدودٌ فيه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الإما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ألب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 تعالى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 الصفِّ بين السواري من غير ضرورة للجماع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حرامٌ لا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يجوز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، وقال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حديث أنس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هذا الحديث نص صريح في ترك الصف بين السواري، وأنَّ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واجب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تقدم أو يتأخر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إلاَّ عند الاضطرا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كما وقع له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5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5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يعود الضمي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ه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حابة كما في رواية الترمذي التي سبق ذكر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أجاب الإمام ابن عثيمين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عالى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دما سُئل عما ورد من أن الصحابة – رضي الله عنهم – كانوا يطردون عن الص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ين السواري طرداً، وكانوا يتقون الصف فيها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فهل الصف بينها محرم كما هو ظاهر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نهي؟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حيح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منهي عن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لأنه يؤدي إلى انقطاع الصف ل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يما مع عرض الساري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6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6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ال الشيخ المحدِّث عبد المحسن العبَّا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واري هي الأعمد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تي في المسجد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الصف بينها لا يجوز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أنَّها تُقطِّعُ الصفَّ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7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7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سماحة الإما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علاَّمة ابن باز عن الصف بين السوار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خلاف السُنَّ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في حديث أنس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نا نتقي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8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8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قال الشيخ سلي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هلال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يحر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ى المأمومين الصلاة بين السواري ويدل على ذلك النه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ريح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القرينة المؤكدة للتحري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هو طرد الواقفين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وار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9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9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أجل ذلك أطلق الكثير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علماء فقالو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نهى رسول الل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َّ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 الصلاة بين السَّوار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لا يعني ذلك أنَّ في المسألة سُنَّة قولية بلفظ مباشر؛ نعم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د ورد حديث عن اب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بارك عن إسماعيل بن مسلم عن أبي يزيد المديني عن عكرمة عن ابن عباس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رسول الل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يكم بالصف الأول وعليكم بالميمن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إياكم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الصفَّ بين السوار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0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0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وأورده الهيثمي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جمع الزوائ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2513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المتقي الهندي 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نز العمَّ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20566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لكنَّ الهيثميّ علَّق عليه و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واه الطبراني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أوسط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كبي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فيه إسماعيل بن مسلم المكي وهو ضعي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، لذلك أورده الإمام الألب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ضعيف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2895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هذ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إسناد ضعيف؛ إسماعيل بن مسلم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و المك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ضعيف الحديث، كما في التقريب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أورده أيضاً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ضعيف الجامع الصغي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3767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ورد هذا الحديث موقوفاً على ابن عبَّاس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م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ما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صنَّف عبد الرزَّاق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2477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 ابن عباس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يكم بميامن الصفو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إياكم وما بين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سوار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عليكم بالصف الأو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كنَّه من طريق بن جُريج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خبرني غي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ح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أبهم؛ وقد ورد الحديث موقوفاً في مجم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زوائد، ولكن قال الإمام الألباني في الضعيف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ع الحديث في مجمع الزوائ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(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2/92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وقوفاً على اب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عباس من رواي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عجم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هو فيهما مرفوع كما ذكرنا، فالظاهر أنه سقط رفعه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ناسخ أو الطاب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>وقد أخرج أبو نعيم في أخباره قال</w:t>
      </w:r>
      <w:r>
        <w:rPr>
          <w:rFonts w:cs="&amp;quot;Times New Roman" w:ascii="&amp;quot;Times New Roman" w:hAnsi="&amp;quot;Times New Roman"/>
          <w:color w:val="2F4F4F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>حدثنا</w:t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>محمد بن جعفر بن يوسف، ثنا إسحاق بن إبراهيم، ثنا أبو هشام الرفاعي، ثنا أبو</w:t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>معاوية، ثنا أبو سفيان السعدي، ثنا ثمامة بن أنس، عن أنس بن مالك، قال</w:t>
      </w:r>
      <w:r>
        <w:rPr>
          <w:rFonts w:cs="&amp;quot;Times New Roman" w:ascii="&amp;quot;Times New Roman" w:hAnsi="&amp;quot;Times New Roman"/>
          <w:color w:val="2F4F4F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>نهى رسول</w:t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 xml:space="preserve">الله </w:t>
      </w:r>
      <w:r>
        <w:rPr>
          <w:rFonts w:cs="&amp;quot;Times New Roman" w:ascii="&amp;quot;Times New Roman" w:hAnsi="&amp;quot;Times New Roman"/>
          <w:color w:val="2F4F4F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2F4F4F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2F4F4F"/>
          <w:sz w:val="28"/>
          <w:sz w:val="28"/>
          <w:szCs w:val="28"/>
          <w:rtl w:val="true"/>
        </w:rPr>
        <w:t>أن نصف بين السواري</w:t>
      </w:r>
      <w:r>
        <w:rPr>
          <w:rFonts w:cs="&amp;quot;Times New Roman" w:ascii="&amp;quot;Times New Roman" w:hAnsi="&amp;quot;Times New Roman"/>
          <w:color w:val="2F4F4F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2F4F4F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كن في الحديث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بو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هشام الرفاعي، وقد ضعفه جماعة من العلماء، وحسَّن حديثه آخرون، وحُجَّة من ضعَّ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وية، والحديث يحتاج إلى مزيد دراس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نخلُص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ذلك إلى أنَّه لا توجدُ سُنَّة قولية مباشرة –على حدِّ علم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عن النب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يه وسلَّ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في هذه المسألة؛ وعلى هذا يُمكن حمل قول ابن المنذر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ح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ليس في هذا الباب خبر يثبت عن النب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َّه نه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5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5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كن بالنظر والاستنباط ثبت أن النهي عن الصف بين السواري في حكم المرفوع بل هو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نَّة قولية كما أثبتنا آنفاً من حديث قرَّ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لو لم يُسلم لنا بذلك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جدلاَ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، وأخذنا برواية أنس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ى أنها سنة تقريرية فقط فإنَّ ذلك لا يُغيِّرُ شيئاً، جاء في متن الورقات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إقرار صاحب الشريعة على القول الصادر من أحد هو قول صاحب الشريعة وإقراره ع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فعل من أحد كفعله؛ وما فعل في وقته في غير مجلسه وعلم به ولم ينكره فحكمه حكم م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عل في مجلس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6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6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0"/>
          <w:szCs w:val="2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>]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ه ابن ماجة وابن خزيمة والحاكم وصححه ووافقه الذهبي والشيخ الألباني؛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أورده ابن حبان في صحيحه </w:t>
      </w:r>
      <w:r>
        <w:rPr>
          <w:rFonts w:cs="Tahoma" w:ascii="Tahoma" w:hAnsi="Tahoma"/>
          <w:color w:val="000000"/>
          <w:sz w:val="20"/>
          <w:szCs w:val="20"/>
        </w:rPr>
        <w:t>221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لفظ</w:t>
      </w:r>
      <w:r>
        <w:rPr>
          <w:rFonts w:cs="Tahoma" w:ascii="Tahoma" w:hAnsi="Tahoma"/>
          <w:color w:val="000000"/>
          <w:sz w:val="20"/>
          <w:szCs w:val="20"/>
          <w:rtl w:val="true"/>
        </w:rPr>
        <w:t>: (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نا ننهى عن الصلاة بين السواري ونطرد ع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طرداً</w:t>
      </w:r>
      <w:r>
        <w:rPr>
          <w:rFonts w:cs="Tahoma" w:ascii="Tahoma" w:hAnsi="Tahoma"/>
          <w:color w:val="000000"/>
          <w:sz w:val="20"/>
          <w:szCs w:val="20"/>
          <w:rtl w:val="true"/>
        </w:rPr>
        <w:t>)).</w:t>
      </w:r>
      <w:r>
        <w:rPr>
          <w:rFonts w:cs="Tahoma" w:ascii="Tahoma" w:hAnsi="Tahoma"/>
          <w:color w:val="000000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الشيخ الألب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ه الله تعالى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: 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ديث أخرجه أبو داود والنسائي والترمذي والحاكم وأحمد ع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فيان الثوري عن يحيى بن هاني بن عروة المرادي عن عبد الحميد به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سياق للترمذي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ديث حسن صحيح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ما بين القوسين للنسائي، وللحاكم المعنى؛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 (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ح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وافقه الذهبي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كما قال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صححه الحافظ أيضاً في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(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فتح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.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ه شاهد من حدي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ارون بن مسلم عن قتادة بن معاوية بن قرة عن أبي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هـ وصححه الإمام اليماني مقب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وادعي في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صّحيح المسند ممّا ليس في الصّحيحين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جا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ثقات</w:t>
      </w:r>
      <w:r>
        <w:rPr>
          <w:rFonts w:cs="Tahoma" w:ascii="Tahoma" w:hAnsi="Tahoma"/>
          <w:color w:val="000000"/>
          <w:sz w:val="20"/>
          <w:szCs w:val="20"/>
          <w:rtl w:val="true"/>
        </w:rPr>
        <w:t>"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>]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ُ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ه الروا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َدُل بشكل صريح أنَّهم قد صلوا بين الساريتين عندما اضطر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نن الترمذي </w:t>
      </w:r>
      <w:r>
        <w:rPr>
          <w:rFonts w:cs="Tahoma" w:ascii="Tahoma" w:hAnsi="Tahoma"/>
          <w:color w:val="000000"/>
          <w:sz w:val="20"/>
          <w:szCs w:val="20"/>
        </w:rPr>
        <w:t>21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صححه الألب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تقرير من الشيخ محمد بن عمر بازمول 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حفظه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كالمة هاتفية مسجلة أجريتها مع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نزهة </w:t>
      </w:r>
      <w:r>
        <w:rPr>
          <w:rFonts w:cs="Tahoma" w:ascii="Tahoma" w:hAnsi="Tahoma"/>
          <w:color w:val="000000"/>
          <w:sz w:val="20"/>
          <w:szCs w:val="20"/>
        </w:rPr>
        <w:t>13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شرح رياض الصالحين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3/176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صو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فقه المهمَّة ص</w:t>
      </w:r>
      <w:r>
        <w:rPr>
          <w:rFonts w:cs="Tahoma" w:ascii="Tahoma" w:hAnsi="Tahoma"/>
          <w:color w:val="000000"/>
          <w:sz w:val="20"/>
          <w:szCs w:val="20"/>
        </w:rPr>
        <w:t>1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لسعدي 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ه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>-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ذه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عض الفضلاء من أهل العلم إلى أنَّ عدم بطلان الصلاة هو الصارف، لأنَّ التحري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قتضي البطلان 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ا قالو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ستأتي مناقشة ذلك لاحقاً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0</w:t>
      </w:r>
      <w:r>
        <w:rPr>
          <w:rFonts w:cs="Tahoma" w:ascii="Tahoma" w:hAnsi="Tahoma"/>
          <w:color w:val="000000"/>
          <w:sz w:val="20"/>
          <w:szCs w:val="20"/>
          <w:rtl w:val="true"/>
        </w:rPr>
        <w:t>])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سوية الصفوف وأثرها في حياة الأمة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</w:t>
      </w:r>
      <w:r>
        <w:rPr>
          <w:rFonts w:cs="Tahoma" w:ascii="Tahoma" w:hAnsi="Tahoma"/>
          <w:color w:val="000000"/>
          <w:sz w:val="20"/>
          <w:szCs w:val="20"/>
          <w:rtl w:val="true"/>
        </w:rPr>
        <w:t>:</w:t>
      </w:r>
      <w:r>
        <w:rPr>
          <w:rFonts w:cs="Tahoma" w:ascii="Tahoma" w:hAnsi="Tahoma"/>
          <w:color w:val="000000"/>
          <w:sz w:val="20"/>
          <w:szCs w:val="20"/>
        </w:rPr>
        <w:t>4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عوايش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أوطار </w:t>
      </w:r>
      <w:r>
        <w:rPr>
          <w:rFonts w:cs="Tahoma" w:ascii="Tahoma" w:hAnsi="Tahoma"/>
          <w:color w:val="000000"/>
          <w:sz w:val="20"/>
          <w:szCs w:val="20"/>
        </w:rPr>
        <w:t>3/236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تعليقه على الحدي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2220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لاة بين السواري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حم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داية الشريط الراب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سلسلة الهدى والن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سلة الأحادي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حيحة،ح</w:t>
      </w:r>
      <w:r>
        <w:rPr>
          <w:rFonts w:cs="Tahoma" w:ascii="Tahoma" w:hAnsi="Tahoma"/>
          <w:color w:val="000000"/>
          <w:sz w:val="20"/>
          <w:szCs w:val="20"/>
        </w:rPr>
        <w:t>36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فتوى </w:t>
      </w:r>
      <w:r>
        <w:rPr>
          <w:rFonts w:cs="Tahoma" w:ascii="Tahoma" w:hAnsi="Tahoma"/>
          <w:color w:val="000000"/>
          <w:sz w:val="20"/>
          <w:szCs w:val="20"/>
        </w:rPr>
        <w:t>39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 مجمو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فتاوى والمقالات كتبها في </w:t>
      </w:r>
      <w:r>
        <w:rPr>
          <w:rFonts w:cs="Tahoma" w:ascii="Tahoma" w:hAnsi="Tahoma"/>
          <w:color w:val="000000"/>
          <w:sz w:val="20"/>
          <w:szCs w:val="20"/>
        </w:rPr>
        <w:t>16/6/1418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ـ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سنن أبي داود، ش </w:t>
      </w:r>
      <w:r>
        <w:rPr>
          <w:rFonts w:cs="Tahoma" w:ascii="Tahoma" w:hAnsi="Tahoma"/>
          <w:color w:val="000000"/>
          <w:sz w:val="20"/>
          <w:szCs w:val="20"/>
        </w:rPr>
        <w:t>5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</w:rPr>
        <w:t>2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 على الدرب، ش</w:t>
      </w:r>
      <w:r>
        <w:rPr>
          <w:rFonts w:cs="Tahoma" w:ascii="Tahoma" w:hAnsi="Tahoma"/>
          <w:color w:val="000000"/>
          <w:sz w:val="20"/>
          <w:szCs w:val="20"/>
        </w:rPr>
        <w:t>38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وسوعة المناه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شرعية في صحيح السنة النبوية، كتاب صلاة الجماع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عجم الكبير للطبراني </w:t>
      </w:r>
      <w:r>
        <w:rPr>
          <w:rFonts w:cs="Tahoma" w:ascii="Tahoma" w:hAnsi="Tahoma"/>
          <w:color w:val="000000"/>
          <w:sz w:val="20"/>
          <w:szCs w:val="20"/>
        </w:rPr>
        <w:t>1200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جم الأوسط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للطبراني، برقم </w:t>
      </w:r>
      <w:r>
        <w:rPr>
          <w:rFonts w:cs="Tahoma" w:ascii="Tahoma" w:hAnsi="Tahoma"/>
          <w:color w:val="000000"/>
          <w:sz w:val="20"/>
          <w:szCs w:val="20"/>
        </w:rPr>
        <w:t>333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cs="Tahoma" w:ascii="Tahoma" w:hAnsi="Tahoma"/>
          <w:color w:val="000000"/>
          <w:sz w:val="20"/>
          <w:szCs w:val="20"/>
        </w:rPr>
        <w:t>12004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سلة الأحادي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ضعيفة والموضوعة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6/435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خبار أصفهان، بابٌ م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سمه اسحاق ر</w:t>
      </w:r>
      <w:r>
        <w:rPr>
          <w:rFonts w:cs="Tahoma" w:ascii="Tahoma" w:hAnsi="Tahoma"/>
          <w:color w:val="000000"/>
          <w:sz w:val="20"/>
          <w:szCs w:val="20"/>
        </w:rPr>
        <w:t>733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أوسط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4/183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ورقات للجويني ص </w:t>
      </w:r>
      <w:r>
        <w:rPr>
          <w:rFonts w:cs="Tahoma" w:ascii="Tahoma" w:hAnsi="Tahoma"/>
          <w:color w:val="000000"/>
          <w:sz w:val="20"/>
          <w:szCs w:val="20"/>
        </w:rPr>
        <w:t>2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</w:rPr>
        <w:t>6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]</w:t>
      </w:r>
    </w:p>
    <w:p>
      <w:pPr>
        <w:pStyle w:val="Normal"/>
        <w:spacing w:before="0" w:after="28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&amp;quot;Times New Roman" w:hAnsi="&amp;quot;Times New Roman" w:cs="&amp;quot;Times New Roman"/>
          <w:color w:val="0000FF"/>
          <w:sz w:val="36"/>
          <w:sz w:val="36"/>
          <w:szCs w:val="36"/>
          <w:rtl w:val="true"/>
        </w:rPr>
        <w:t>نَهي</w:t>
      </w:r>
      <w:r>
        <w:rPr>
          <w:rFonts w:ascii="&amp;quot;Times New Roman" w:hAnsi="&amp;quot;Times New Roman" w:cs="&amp;quot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FF"/>
          <w:sz w:val="36"/>
          <w:sz w:val="36"/>
          <w:szCs w:val="36"/>
          <w:rtl w:val="true"/>
        </w:rPr>
        <w:t xml:space="preserve">الصَحابة وجَرَيانُ عَمَلِهم عَلى ذَلِكَ </w:t>
      </w:r>
      <w:r>
        <w:rPr>
          <w:rFonts w:cs="&amp;quot;Times New Roman" w:ascii="&amp;quot;Times New Roman" w:hAnsi="&amp;quot;Times New Roman"/>
          <w:color w:val="0000FF"/>
          <w:sz w:val="36"/>
          <w:szCs w:val="36"/>
          <w:rtl w:val="true"/>
        </w:rPr>
        <w:t>-</w:t>
      </w:r>
      <w:r>
        <w:rPr>
          <w:rFonts w:ascii="&amp;quot;Times New Roman" w:hAnsi="&amp;quot;Times New Roman" w:cs="&amp;quot;Times New Roman"/>
          <w:color w:val="0000FF"/>
          <w:sz w:val="36"/>
          <w:sz w:val="36"/>
          <w:szCs w:val="36"/>
          <w:rtl w:val="true"/>
        </w:rPr>
        <w:t>رَضِيَ اللُه</w:t>
      </w:r>
      <w:r>
        <w:rPr>
          <w:rFonts w:ascii="&amp;quot;Times New Roman" w:hAnsi="&amp;quot;Times New Roman" w:cs="&amp;quot;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FF"/>
          <w:sz w:val="36"/>
          <w:sz w:val="36"/>
          <w:szCs w:val="36"/>
          <w:rtl w:val="true"/>
        </w:rPr>
        <w:t>عَنْهُم</w:t>
      </w:r>
      <w:r>
        <w:rPr>
          <w:rFonts w:cs="&amp;quot;Times New Roman" w:ascii="&amp;quot;Times New Roman" w:hAnsi="&amp;quot;Times New Roman"/>
          <w:color w:val="0000FF"/>
          <w:sz w:val="36"/>
          <w:szCs w:val="36"/>
          <w:rtl w:val="true"/>
        </w:rPr>
        <w:t>-</w:t>
      </w:r>
    </w:p>
    <w:p>
      <w:pPr>
        <w:pStyle w:val="Normal"/>
        <w:spacing w:before="0" w:after="280"/>
        <w:jc w:val="left"/>
        <w:rPr/>
      </w:pP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قد روى سعيد ب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صور في سننه النهي عن ذلك عن ابن مسعود وابن عباس وحذيفة؛ وقد روى ابن أبي شيب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مسنده ذلك أيضاً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حدثنا إسحاق بن إبراهي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 عبد الرزاق عن معمر عن أبي إسحاق عن معدي كرب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ابن مسعو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تصطفوا بين السواري ولا تأتموا بقوم وهم يتحدثو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 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الهيثم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واه الطبراني في الكبير وإسناده حس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جاء في المعجم الكبير بلف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 تصلوا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وار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قد رواه ابن القاسم 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دون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 (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1/106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، والبيهقي أيضاً 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نن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كبرى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 (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3/104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طريق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أبي إسحاق عن معدي كرب واستدل الألب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هذا الأثر في السلسلة الصحيح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لف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تصفوا بين السوار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جاء في مصنَّف ابن أبي شيبة برق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7500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فظ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تصفوا بين الأساط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 تأتموا بقوم يمترون ويلغو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جاء في التاريخ الكبير للإمام البخاري عن معد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رب بلف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ابن مسعو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تصلي بين الأساطين إمَّا أن تقدمها وإمَّا أ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ؤخر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4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.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جاء النهي عن حذيف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قال اب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بي شيب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حدثنا فضيل بن عياض عن حصين بن هلال عن حذيفة أنه كره الصلاة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أساط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5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5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ذا ما فهمه عنهم التابعون؛ أخرج ابن أب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شيبة 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صن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سند صحيح عن إبراهيم التيم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6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6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ه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تصلوا بين الأساط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تمو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و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7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7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  <w:br/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ذه الأقوال للصحابة حجَّة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ضلاً عن النصوص الآنفة الذكر، قَالَ ابْنُ سَيِّدِ النَّاسِ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َلَا يُعْرَ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َهُمْ مُخَالِف فِي الصَّحَابَ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8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8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(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عجم الكبير للطبراني </w:t>
      </w:r>
      <w:r>
        <w:rPr>
          <w:rFonts w:cs="Tahoma" w:ascii="Tahoma" w:hAnsi="Tahoma"/>
          <w:color w:val="000000"/>
          <w:sz w:val="20"/>
          <w:szCs w:val="20"/>
        </w:rPr>
        <w:t>929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جمع الزوائد </w:t>
      </w:r>
      <w:r>
        <w:rPr>
          <w:rFonts w:cs="Tahoma" w:ascii="Tahoma" w:hAnsi="Tahoma"/>
          <w:color w:val="000000"/>
          <w:sz w:val="20"/>
          <w:szCs w:val="20"/>
        </w:rPr>
        <w:t>2/9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عجم الكبير ح</w:t>
      </w:r>
      <w:r>
        <w:rPr>
          <w:rFonts w:cs="Tahoma" w:ascii="Tahoma" w:hAnsi="Tahoma"/>
          <w:color w:val="000000"/>
          <w:sz w:val="20"/>
          <w:szCs w:val="20"/>
        </w:rPr>
        <w:t>9191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تاريخ الكبير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8/41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صنف لابن أبي شيبة </w:t>
      </w:r>
      <w:r>
        <w:rPr>
          <w:rFonts w:cs="Tahoma" w:ascii="Tahoma" w:hAnsi="Tahoma"/>
          <w:color w:val="000000"/>
          <w:sz w:val="20"/>
          <w:szCs w:val="20"/>
        </w:rPr>
        <w:t>7501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ذا خلاف ما ورد أن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ان يصلي بقومه بين السواري، إلا إن حُمل أنه من كان بينها أما قومه فلا؛ أو أ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 هو النخعي كما ورد في كتب الفقه، ويبعد ذلك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نظر مصنف ابن أبي شي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750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color w:val="000000"/>
          <w:sz w:val="20"/>
          <w:szCs w:val="20"/>
        </w:rPr>
        <w:t>7504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ل الأوطار؛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</w:rPr>
        <w:t>7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]</w:t>
      </w:r>
      <w:r>
        <w:rPr>
          <w:rFonts w:cs="&amp;quot;Times New Roman" w:ascii="&amp;quot;Times New Roman" w:hAnsi="&amp;quot;Times New Roman"/>
          <w:color w:val="0000FF"/>
          <w:sz w:val="36"/>
          <w:szCs w:val="36"/>
          <w:rtl w:val="true"/>
        </w:rPr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وَلَكِنَّ أَكَثَر العُلَمَاءِ يَقُولُونَ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بِالكَرَاهَةِ لاَ التَّحْرِيمِ، فَمَا هُوَ الصَّارِفُ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عِنْدَهُم؟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نعم؛ ق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ذهب بعض أهل العلم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يس أكثره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لى القول بالكراهة لا التحريم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قد جعلوا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صارف عدم بطلان صلاة من صلى بين السواري، وقالوا أنَّ التحريم يقتضي البطلان، ولم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قل قائل ببطلان صلاة من صلى بينها، بل صلى أنس 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بين السواري ولو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كانت تبطل لما فع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الردُّ على ذلك أنَّ هذه القاعدة ليست مطردة، والذين قالو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تحريم هذا الصف لم يقل قائل منهم ببطلان صلاة من صف مطلقاً كما يوهم ظاهر التحريم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ل هو عندهم تحريم لا يقتضي البطلان أخذاً بظاهر النهي الذي لم يصرفه صارف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نصوص، هذا ما عليه المحققو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من قال أنن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نصرف ذلك بقول الجمهور لأن أكثرهم يقول بالكراهة، فلو سلمنا له بذلك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يس الأم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ذلك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إننا نقول 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يصرف الدليل عن ظاهره بقول جمهور العلماء؛ فقول الجمهو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ليس بحجة، لأن الل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ز وج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م يتعبدنا بقول الجمهور، فلا يصرف الحديث عن ظاهر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أن الجمهور صرفوه عن ظاهره، فمثل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يصرف ظاهر الأمر من الوجوب إلى الاستحباب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قول الجمهور، ولا يصرف النهي من التحريم إلى الكراهة لقول الجمهور، ولا يصرف العا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لى الخاص لقول الجمهور، وذلك لأن قول الجمهور ليس بحجة، وظاهر الحديث حجة، فل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ترك ما هو حجة لأجل ما ليس بحجة، قال العلامة صديق حسن كما في قواع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تحديث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علم أنه لا يضر الخبر الصحيح عمل أكثر الأمة بخلافه، لأن قول الأكثر ليس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حج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هـ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من أهل العلم من صرف النهي لوهمه بوجو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ارف من النصوص، كما حصل للزرقاني ومن تابعه من المالكية؛ قال الزرقان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. . 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لكن روى الحاكم بإسناد صحيح عن أنس نهي النب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 الصلاة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واري؛ فدلَّ فع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على أن النهي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للكراه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على هذا أكث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الكيَّة؛ جاء في المدوَّن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مالك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بأس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الصفوف بين الأساطين إذا ضاق المسج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5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5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قال ابن عرف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فهو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دوَّنة إذا كا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سجد متسعاً كرهت الصلاة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أساط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6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6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بن حبيب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يس النهي عن تقطيع الصفوف إذ ضاق المسجد وإنما نهى عنه إذا كان المسج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سعاً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7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7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دردير في شرحه الكبي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كرهت للجماعة صلاة بين الأساطين أ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أعمد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8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8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وبذلك لا يصح القو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بأنَّ الإمام مالكاً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يرى بكراهة الصف بين السواري مطلقاً، وهو الذ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ذكره ابن قدامة والشوكاني وتبعه شمس الحق والمباركفور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يهم رحمة الله جميعاً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يمكن أن يكون هذا الزعم نتيجة لاختلاف قول إمام دار الهجرة في المسألة، 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نوو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ختلف قول مالك في كراهتها إذا لم يكن عذر وسبب الكراهة عنده أنه يقط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9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9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م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يه عمل المالكية أنَّها تكره من غير حاجة؛ وهذا مفهوم المدونة وهو ما عليه عم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الكية كما سبق، وهذا يُرجح أنّ قوله الأخير هو الكراه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لتُ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كن لا تعارض بين الحديثين حتى يصرف أحدهما الآخر من التحري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إلى الكراهة كما ذكر الزرق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، فحديث ابن عمر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م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حال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إمام والمنفرد، وبقية الأحاديث في حالة الجماعة وهو واضحٌ من سياقها؛ 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شوكان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َيَكُونُ النَّهْي عَلَى هَذَا مُخْتَصًّا بِصَلَاةِ الْمُؤْتَمِّينَ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َيْن السَّوَارِي دُون صَلَاة الْإِمَام وَالْمُنْفَرِ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,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َهَذَا أَحْسَن مَ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ُقَ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0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0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سلكَ البعض الآخر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أئم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م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مسلكاً آخر بين الحديثين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حديث بلال وحديث أنس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قاسوا صلا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جماعة على صلاة الإمام والمنفرد؛ فرخَّص فيه أبو حنيفة والشافعي، وقال النووي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شرحه على صحيح م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أما الصلاة بين الأساطين فلا كراهة فيها عندن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وذهب اب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نذر إلى ذلك أيضاً؛ ونعتذر لهم بأنهم لم تصلهم أحاديث الباب، ومنها حديث قرة و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أنس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م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من أتباعهم من علم، ولكنَّه آثر الانتصار لمذهبه؛ وق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بيَّنا أنَّ في الباب ما يفيد النهي والكراهة التحريمية كحديث قُرَّ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قال الشوكان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َمَا تَقَدَّمَ مِنْ قِيَاس الْمُؤْتَمِّينَ عَلَ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ْإِمَام وَالْمُنْفَرِد فَاسِد الِاعْتِبَار لِمُصَادَمَتِهِ لِأَحَادِيث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ْبَاب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يُحتمل أنَّهم لم يصحَّ عندهم المرفوع، ول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ثبت عندهم إلاَّ الآثار، فقدموا المسن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يها؛ قال صاحب الإحكا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 حديث بل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ه دليل على جواز الصلاة بين الأساطين؛ وفي الحديث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دليل أيضاً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ى جواز الصلاة بين الأساطين والأعمدة وإن كان يُحتمل أن يكون صلى في الجهة الت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ينهما وإن لم يكن في مسامتتهما حقيقة؛ وقد وردت في ذلك كراهة؛ فإن لم يصح سنده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قدم هذا الحديث وعمل بحقيقة قول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ين العمود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إن صحَّ سند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ُوِّلَ بم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ذكرنا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ه صلى في سمت ما بينهما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وإن كانت آثارا فقط 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قُدِّم المسند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"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 xml:space="preserve"> 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قول بالجواز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ذهب أهل الرأي أيضاً، وابن عو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ب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ير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نُقِلَ عن مالك، ولا يصح، بل هو مخالف لما تقدم عنه، وكذا نُقِلَ ع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عيد بن جبير، وإبراهيم التيمي، وسويد بن غفلة، أنهم كانو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ؤمون قومهم بي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أساط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كن هذا ليس بصريح في كونه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رون الإباحة لأمري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:</w:t>
        <w:br/>
        <w:br/>
      </w:r>
      <w:r>
        <w:rPr>
          <w:rFonts w:ascii="&amp;quot;Times New Roman" w:hAnsi="&amp;quot;Times New Roman" w:cs="&amp;quot;Times New Roman"/>
          <w:color w:val="2E8B57"/>
          <w:sz w:val="28"/>
          <w:sz w:val="28"/>
          <w:szCs w:val="28"/>
          <w:rtl w:val="true"/>
        </w:rPr>
        <w:t>الأول</w:t>
      </w:r>
      <w:r>
        <w:rPr>
          <w:rFonts w:cs="&amp;quot;Times New Roman" w:ascii="&amp;quot;Times New Roman" w:hAnsi="&amp;quot;Times New Roman"/>
          <w:color w:val="2E8B57"/>
          <w:sz w:val="28"/>
          <w:szCs w:val="28"/>
          <w:rtl w:val="true"/>
        </w:rPr>
        <w:t>: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حتمال أ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كون الإما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هو من يصلي بين السواري لا المأموم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  <w:br/>
      </w:r>
      <w:r>
        <w:rPr>
          <w:rFonts w:ascii="&amp;quot;Times New Roman" w:hAnsi="&amp;quot;Times New Roman" w:cs="&amp;quot;Times New Roman"/>
          <w:color w:val="2E8B57"/>
          <w:sz w:val="28"/>
          <w:sz w:val="28"/>
          <w:szCs w:val="28"/>
          <w:rtl w:val="true"/>
        </w:rPr>
        <w:t>الثاني</w:t>
      </w:r>
      <w:r>
        <w:rPr>
          <w:rFonts w:cs="&amp;quot;Times New Roman" w:ascii="&amp;quot;Times New Roman" w:hAnsi="&amp;quot;Times New Roman"/>
          <w:color w:val="2E8B57"/>
          <w:sz w:val="28"/>
          <w:szCs w:val="28"/>
          <w:rtl w:val="true"/>
        </w:rPr>
        <w:t>: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حتمال أن ذلك كان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سبب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ضيقٍ في المسج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 xml:space="preserve">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يؤيد ذلك ما تقدم ذكره بسند صحيح ع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براهيم التيمي في المصنف أنه كره ذلك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قو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الكراهة التنزيهية أو الجواز ليس بقول أكثر السلف؛ بل قد ورد النهي عن أكثرهم، فق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ردت الكراهة عن ابن مسعود وأنس وحذيفة وابن عبَّاس والنخعي وأحمد وطائفةٌ من أه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حديث؛ كالبخاريّ، والتّرمذيّ، وابن خزيمة، وابن حبّان، و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بغويّ، والبيهقيّ، وابن حجر، والسّنديّ، والمباركفوريّ، وصاحب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عون، وغيرهم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م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فظ الكراهة عندهم يحمل على ما حُمِلَ في كتاب ال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سُنَّةِ رسو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الآثار المتقدمة، لا تعن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قول هؤلاء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كراهة ذلك وصرفه عن التحريم، وإنَّما كان ذلك في الرعي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أول، يتورعون عن القول بالتحريم؛ قال الإمام ابن القي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د غلط كثير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تأخرين من أتباع الأئمة على أئمتهم بسبب ذلك؛ حيث تورع الأئمة عن إطلاق لفظ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تحري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أطلقوا لفظ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كراه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نفى المتأخرون التحريم عما أطلق عليه الأئم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كراهة، ثم سهل عليهم لفظ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كراه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خفت مؤنته عليهم فحمله بعضهم على التنزيه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تجاوز به آخرون إلى كراهة ترك الأولى، وهذا كثير جداً في تصرفاتهم، فحصل بسببه غلط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ظيم على الشريعة وعلى الأئم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قد قال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إمام أحمد في الجمع بين الأختين بملك اليمين أكرهه ولا أقول هو حرام ومذهبه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تحريم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إنما تورع عن إطلاق لفظ التحريم لأجل قو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ثمان، وقال أبو القاسم الخرقي فيما نقله عن أبي عبد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يكره أن يتوضأ في آني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ذهب والفضة ومذهبه أنه لا يجوز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ثم ذكر رحمه الله تعالى على ذلك أمثلة من فق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أئمة الأربع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ثم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أطلق لفظ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كراه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أنَّ الحرام يكرهه الله ورسوله، وقد قال تعالى عقيب ذكر ما حرمه من المحرمات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د 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{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َقَضَى رَبُّكَ أَلاَّ تَعْبُدُواْ إِلاَّ إِيَّاهُ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} [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إسراء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23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]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إلى 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{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َلاَ تَقُ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َّهُمَا أُفٍّ وَلاَ تَنْهَرْهُمَا وَقُل لَّهُمَا قَوْلاً كَرِيماً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}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لى 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{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ََلاَ تَقْتُلُواْ أَوْلادَكُمْ خَشْيَةَ إِمْلاقٍ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}[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إسراء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31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]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إلى 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{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 تقربو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زن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}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لى 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{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 تقتلوا النفس التي حرم الله إلا بالحق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}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إلى 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{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قربوا مال اليتي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}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لى 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{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 تقف ما ليس لك به ع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}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إلى آخر الآيات؛ ثم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{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ُلُّ ذَلِكَ كَانَ سَيٍّئُهُ عِنْدَ رَبِّكَ مَكْرُوهاً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} }[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إسراء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38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]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في الصحيح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نَّ ال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ز وجل كره لكم قيل وقال وكثرة السؤال وإضاعة الم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السلف كانوا يستعملون الكراهة في معناها الذي استعملت فيه في كلا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 ورسوله، أما المتأخرون فقد اصطلحوا على الكراهة تخصيص بما ليس بمحرم وترك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رجح من فعله، ثم حمل من حمل منهم كلام الأئمة على الاصطلاح الحادث فغلط في ذلك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أقبح غلطاً منه من حمل لفظ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كراه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أو لفظ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ينبغ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كلام الله ورسوله ع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معنى الاصطلاحي الحادث، وقد اطرد في كلام الله ورسوله استعمال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ينبغ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حظور شرعاً أو قدراً في المستحيل الممتن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 . .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5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5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تحمل الكراهة عند من نُقل عنهم على التحريم؛ وقد قال الإمام أحم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في مسألتنا هذه بالكراهة، قال ابن هانئ 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سائ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ُئل الإمام أحمد عن الصلا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ين السواري؛ ف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كرو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6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6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قال أبو داود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سائ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معت أحمد سئل عن الصلاة بين الأساطين؟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نما كره لأنه يقطع الصف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إذا تباعد بينهما فأرجو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7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7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فتأكد بهذا المقصود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فص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br/>
        <w:t>(</w:t>
      </w:r>
      <w:r>
        <w:rPr>
          <w:rFonts w:cs="Tahoma" w:ascii="Tahoma" w:hAnsi="Tahoma"/>
          <w:color w:val="000000"/>
          <w:sz w:val="20"/>
          <w:szCs w:val="20"/>
          <w:rtl w:val="true"/>
        </w:rPr>
        <w:t>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واعد التحديث ص</w:t>
      </w:r>
      <w:r>
        <w:rPr>
          <w:rFonts w:cs="Tahoma" w:ascii="Tahoma" w:hAnsi="Tahoma"/>
          <w:color w:val="000000"/>
          <w:sz w:val="20"/>
          <w:szCs w:val="20"/>
        </w:rPr>
        <w:t>9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نقول بتصرف من كتاب أصول الفقه عند أهل الحديث لزكريا بن غلام، القاعدة السادس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لت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يعني صلاة النبي 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صلى الله عليه وسلَّم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ين العمودين والذي تم تخريجه في فص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ُقُوفِ الْإِمَامِ والمنفر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>بَيْنَ السَّوَارِي</w:t>
      </w:r>
      <w:r>
        <w:rPr>
          <w:rFonts w:ascii="Tahoma" w:hAnsi="Tahoma" w:cs="Tahoma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0"/>
          <w:szCs w:val="20"/>
          <w:rtl w:val="true"/>
        </w:rPr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>]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 الموطأ للزرق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2/473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دوَّنة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1/106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قل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ن المنذر في الأوسط،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عمدة القاري، م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بق؛ وفي كلام ابن حبيب ما يُشعرُ أنَّه يقول بالتحريم لا الكراه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شرح الكبير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1/331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 النووي على صحي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سلم،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4/226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ل الأوطار، مرجع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ل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أوطار، مرجعٌ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أي حديث بلال 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له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-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إحكام الأحكام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1/69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لاة بين السَّواري، الحماد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علام الموقعي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1/39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cs="Tahoma" w:ascii="Tahoma" w:hAnsi="Tahoma"/>
          <w:color w:val="000000"/>
          <w:sz w:val="20"/>
          <w:szCs w:val="20"/>
        </w:rPr>
        <w:t>43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سائل أحمد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1/6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ية ابن هانئ؛ بواسطة منهاج النجاة في وجوب تسوية الصفوف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لاة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1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مر المستطاب،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  <w:r>
        <w:rPr>
          <w:rFonts w:cs="Tahoma" w:ascii="Tahoma" w:hAnsi="Tahom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ascii="Arial" w:hAnsi="Arial" w:cs="Arial"/>
          <w:vanish/>
          <w:sz w:val="16"/>
          <w:sz w:val="16"/>
          <w:szCs w:val="16"/>
          <w:rtl w:val="true"/>
        </w:rPr>
        <w:t>أعلى النموذج</w:t>
      </w:r>
    </w:p>
    <w:p>
      <w:pPr>
        <w:pStyle w:val="Normal"/>
        <w:jc w:val="left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>[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8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>]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العِلَّةُ مِنْ تَحْرِيمِ الصَّلاَةِ بَيْنَ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السَّوَارِي</w:t>
      </w:r>
    </w:p>
    <w:p>
      <w:pPr>
        <w:pStyle w:val="Normal"/>
        <w:spacing w:before="0" w:after="280"/>
        <w:jc w:val="left"/>
        <w:rPr/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شوك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َلَكِنَّ حَدِيث أَنَسٍ الَّذِي ذَكَرَهُ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ْحَاكِم فِيهِ النَّهْي عَنْ مُطْلَق الصَّلَا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,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َيُحْمَل الْمُطْلَق عَلَ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ْمُقَيَّ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قال الألب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 كلام الشوكاني في هذا الباب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ن حديث أنس عند الحاكم كحديث معاوية بن قر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  <w:t>[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ك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]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تصلوا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أساطين وأتموا الصفو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هذا عندي كالتفسير للنهي المذكور قبله، والله أعلم؛ فإذ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ح هذا وصح حديث أنس بهذه الزيادة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كون فيها الإشارة إلى علة النهي وهي قطع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فو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لذلك أمر بإتمامها في الحديث نفسه، والله أع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صرح الإمام أحمد بهذا؛ فقال أبو داود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سائ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: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معت أحمد سئل عن الصلاة بين الأساطين؟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إنما كره لأنه يقطع الص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إذا تباعد بينهما فأرجو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هـ كلام الألب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لتُ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ذكر العلماء أن العلَّة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ذلك إمَّا قطع الص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إمَّا لأنَّها موض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نعال أو لأنَّها مصلى الجن المؤمنين؛ قال الحافظ ابن حج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cs="Verdana" w:ascii="Verdana" w:hAnsi="Verdana"/>
          <w:color w:val="000000"/>
          <w:sz w:val="28"/>
          <w:szCs w:val="28"/>
          <w:rtl w:val="true"/>
        </w:rPr>
        <w:t>"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المحب الطبر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ره قوم الصف بين السواري للنهي الوارد في ذلك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محل الكراهة عند عدم الضيق، والحكمة فيه إما لانقطاع الصف، أو لأنه موض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نع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نتهى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FF0000"/>
          <w:sz w:val="28"/>
          <w:sz w:val="28"/>
          <w:rtl w:val="true"/>
        </w:rPr>
        <w:t>القرطب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وي في سبب كراهة ذلك أنه مص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جن المؤمن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 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5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5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لتُ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أول هو الصحيح، قال البيهق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هذا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له أع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أسطوانة تحول بينهم وبين وصل الص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6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6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بيَّنَ أن القطع هو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علَّة، وقال ابن قدام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 يكره للإمام أن يق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ين السواري ويكره للمأموم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لأنها تقطع صفوفه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7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7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أمَّا العلة الثانية فهي حادثة كما قاله ابن العربي 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عارض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 (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2/27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28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لم يك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صحاب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خلعون نعالهم، بل كانوا يصلُّون بها، وهذه هي السُنَّة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أمَّا التعليل الثالث فلم يقم عليه دلي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أغرب من ذلك ما ذهب إليه بعض المالكية من أن المكان بين السوار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أوى الشياطين، قال في مختصر خلي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َوْ لِأَنَّهُ مَأْوَى الشَّيَاطِينِ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شارح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أَيْ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َلَا يَخْلُو مِنْ عَبَثِهِمْ أَوْ وَسْوَسَتِهِمْ تَأَمَّلْ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ذا ما لم يورده أحدٌ من السلف في كتبهم فيما أعلم، وهو عكس ما أورده القرطبي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كنه يمكن أن يكون نتيجة للفرج التي تحدثها الأساطين، ودليله الحديث الذي روا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إمام أحمد 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سند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، وأبو داود عن البراء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: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قيموا صفوفكم، لا يتخللُكم الشياطين كأنها أولاد الحذف، قيل ي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سول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ما أولاد الحذف؟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ود جرد بأرض اليم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مراد بأولاد الحذ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ولاد الضأن الصغا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قاموس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غنم سو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غار حجازية أو جرشية، بلا أذناب ولا آذا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حديث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ذي رواه الطيالسي، وأبو داود عن أنس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هو في صحيح الجامع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1205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والذي نفسي بيده، إني لأرى الشياطين بين صفوفكم، كأنها غن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ُف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عُف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بياض غير الناص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8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8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في هذا الباب الأثر عن إبراهيم في مصنف ابن أبي شيب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حدثنا شريك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 إبراهيم بن مهاجر عن إبراهيم أنه كره الصلاة بين الأساطين، و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تمو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و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9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9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هو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يعضد حديث أنس الذي استدل به الإمام الألب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>(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يل الأوطار،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مر المستطاب،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. 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ما عليه جمه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علماء المعاصرين من أمثال سماحة الإمام العلاَّمة بن باز 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ه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ألبان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ابن عثيمين 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هم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. 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قال الخرشي في شر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لمختصر خليل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"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َلَا يَخْلُو مِنْ نَجَاسَةٍ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؛ وقال</w:t>
      </w:r>
      <w:r>
        <w:rPr>
          <w:rFonts w:cs="Tahoma" w:ascii="Tahoma" w:hAnsi="Tahoma"/>
          <w:color w:val="000000"/>
          <w:sz w:val="20"/>
          <w:szCs w:val="20"/>
          <w:rtl w:val="true"/>
        </w:rPr>
        <w:t>: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هو مُحدثٌ لأنَّ السلف ل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كونوا يدخلون بها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"(!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هو غريب إن كان يعني بالسلف الصحابة؛ فهو مُحدث لأنهم كانو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يُصلُّون بنعالهم ولا يخلعونه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فتح الباري 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/ </w:t>
      </w:r>
      <w:r>
        <w:rPr>
          <w:rFonts w:cs="Tahoma" w:ascii="Tahoma" w:hAnsi="Tahoma"/>
          <w:color w:val="000000"/>
          <w:sz w:val="20"/>
          <w:szCs w:val="20"/>
        </w:rPr>
        <w:t>47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ن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يهقي،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مغني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2/27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8</w:t>
      </w:r>
      <w:r>
        <w:rPr>
          <w:rFonts w:cs="Tahoma" w:ascii="Tahoma" w:hAnsi="Tahoma"/>
          <w:color w:val="000000"/>
          <w:sz w:val="20"/>
          <w:szCs w:val="20"/>
          <w:rtl w:val="true"/>
        </w:rPr>
        <w:t>]) 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حدة الصف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،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9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صنف ابن أبي شيب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7503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</w:rPr>
        <w:t>9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]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ولكن هل موضع السواري فرجة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قاطعة؟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د رأى بعضه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َّ موضع السواري ليس بفرجة أصلاً؛ قال أبو الْحَسَنِ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َوْضِعُ السَّوَارِ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َيْسَ بِفُرْجَةٍ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قلت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ثبت أنَّه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قطع الصف بدليل ما أخرجه الحاكم وصححه من حديث أنس بلفظ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تصلوا بين الأساط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أتموا الصفو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)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قرن النهي عن الصلاة بين الأساطين بالأمر بإتمام الصفوف وهذ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عني أنها تقطع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ما أنَّه ليس في اللغة حصر القطع بحدوث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راغ يفصل بين أجزاء المقطوع؛ بل كل ما لم يتصل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بعض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هو منقطع لا خلاف في ذلك، والصف الذي تخللته سارية لا يتصل بعض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بعض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يس في أمر النب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سد الفرج ما يدل على أن الصلاة بين السوار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تقطع الصفوف، لا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طابقةً، ولا تضمناً، ول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تزاماً</w:t>
      </w:r>
      <w:r>
        <w:rPr>
          <w:rFonts w:cs="Verdana" w:ascii="Verdana" w:hAnsi="Verdana"/>
          <w:color w:val="000000"/>
          <w:sz w:val="28"/>
          <w:szCs w:val="28"/>
          <w:rtl w:val="true"/>
        </w:rPr>
        <w:t>.</w:t>
        <w:br/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ثانيًاً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هب أن هذا الكلام الذ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يعلم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جه دلالته، بل الخال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 الدلالة، صحيح، وأ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تعليل بانقطاع الصفوف بالسواري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اطل، فليس ذلك يمن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العمل بما دل عليه الحديث من كراهة الصلاة بين السواري،</w:t>
      </w:r>
      <w:r>
        <w:rPr>
          <w:rFonts w:ascii="Verdana" w:hAnsi="Verdana" w:cs="Verdan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ما عُلِمَ أنه ليس من شرط العمل بالأمر والنهي الشرعيين معرفة عل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رودهم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spacing w:before="0" w:after="280"/>
        <w:jc w:val="left"/>
        <w:rPr/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ذلك قا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شارح معقباً على هذا الكلام ومحاولاً تعلي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(!)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َلَعَلَّ الْمُرَادَ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ْخَفِيفَةُ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َأَعْمِدَةِ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ْجَامِعِ الْأَزْهَرِ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َا الْكَثِيفَةُ كَأَعْمِدَةِ الْبُرْقُوقِيَّةِ وَلَا بِنَاء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َلَى صُورَةِ الْأَعْمِدَةِ كَمَا فِ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جَامِعِ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َمْرٍو وَطَالُونَ وَالْحَاكِمِ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ِمِصْرَ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فَفُرْجَةٌ فَاصِلَةٌ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>قَطْعً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نلاحظ أنَّه اضطر إ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قول بقطعه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>(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ختصر خليل للخرشي، موقع الإسلا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لاة بين السواري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حكم عامٌ لكل سارية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لا دليل على عرضها من عدم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رح مختصر خليل للخرشي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</w:rPr>
        <w:t>10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]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مَسْأَلَةٌ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إِذَاَ أَمِنَ المُصَلُّونَ عَدَمَ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قَطْعِهِمْ الصَفَّ إِنْ صَلّوا بَيْنَ سَارِيَتَينِ فَهَلْ لَهُمُ الصَّلاَةُ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بَيْنَهَا؟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تَّفَقَ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ْفُقَهَاءُ عَلَى أَنَّهُ إذَا لَمْ تَقْطَعْ الْأُسْطُوَانَةُ الصَّفَّ، فَلَ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َرَاهَةَ لِعَدَمِ الدَّلِيلِ عَلَى ذَلِكَ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لت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ذلك بشرط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 يأمن المصلُّون ذلك، وإلاَّ فهم آثمون وصفهم صفٌ غير شرعيّ، ويجوز لهم ذلك لأنَّ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حكم يدور مع علته وجوداً وعدماً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البيهق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إن كان منفرد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أو لم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يجاوزوا ما بين الساريتين لم يكره 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إن شاء الله تعالى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-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ما روينا في الحديث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ثابت عن بن عمر قال سألت بلالاً أين صلى رسول الل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عني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كعبة فقال بين العمودين المقدم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ال ابن قدام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إن كان الصف صغيراً قدر ما بين الساريتين لم يكره لأنَّه لا ينقط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جاء في شرح طرح التثريب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َأَمَّا مَنْ صَلَّى بَيْنَهَا مُنْفَرِدً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َوْ فِي جَمَاعَةٍ وَكَانَ الْإِمَامُ هُوَ الْوَاقِفُ بَيْنَهَا أَوْ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ْمَأْمُومِينَ وَلَمْ يَكْثُرُوا بِحَيْثُ تَحُولُ الْأُسْطُوَانَةُ بَيْنَهُمْ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فَلَا أَعْلَمُ أَحَدًا كَرِهَهُ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هـ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عبد السلام بن تيمية الحرَّان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 يكره الوقوف بين السوار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لاَّ لصف تقطع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قال البهوتي 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روض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إن كان الصف صغيرا قدر ما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اريتين فلا بأس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5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5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قال الإمام الألب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و كان هناك جماعة محدود عدده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وقفوا بين الساريتين بحيث أنه لا يغلب على الظن أن الصف سيتصل إلى ما بع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اريتين يميناً ويساراً فلا مانع، لأنَّ العلَّة واضحة وهي أن لا يتعرَّض الص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لتقطُّع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6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6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هـ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أفضل إن اتّسع المسجد، أن يُنشأ صفّ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عيدٌ عن مثل هذا التّجزيء بسبب المنابر، أو السّوار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7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7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.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(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وسوعة الفقهية، اسطوان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نن البيهقي الكبر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3/10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غني،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محرر في الفق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1/124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روض المربع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1/264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سلة الهدى والنور ش</w:t>
      </w:r>
      <w:r>
        <w:rPr>
          <w:rFonts w:cs="Tahoma" w:ascii="Tahoma" w:hAnsi="Tahoma"/>
          <w:color w:val="000000"/>
          <w:sz w:val="20"/>
          <w:szCs w:val="20"/>
        </w:rPr>
        <w:t>63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</w:rPr>
        <w:t>2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جواب اعتراضات، الشمَّ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</w:rPr>
        <w:t>11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]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وَهَلْ يَجُوزُ لِمَنْ وَجَدَ جَمَاعَةً قَدْ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صَفُّوا بَيْنَهَا وَلَمْ يَكْتَمِلِ الصَّفُ أَنْ يَصًفَّ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مَعَهُم؟</w:t>
      </w:r>
    </w:p>
    <w:p>
      <w:pPr>
        <w:pStyle w:val="Normal"/>
        <w:spacing w:before="0" w:after="280"/>
        <w:jc w:val="left"/>
        <w:rPr/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 الذ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ُنشئ بين السواري في صلاة الجماعة عندما يغلب على الظنِّ توارد المصلين وأن الص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َيُقطع عند السعَّة؛ صفٌ غير شرعيّ، وحكمه حكم الصفِّ المقطوع، حتى وإن لم يكتم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عدُ، فلا يصُفُّ معهم المصلي؛ ويُنشئ صفاً جديد مع جماعة المصلين وليس لوحده للنه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وارد، أمَّا حينما يغلب على الظنِّ أنَّه لن يكتمل، وأنَّ الصف لن يقطع فله أ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صفَّ معهم لانَّ الحكم يدور مع علته ثبوتاً وعدماً، وحكمه كمَّا تمَّ بيانه في فص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علَّة وما يلي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الغزال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ن المنب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قطع بعض الصفوف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إنما الصف الأول الواحد المتصل الذي في فناء المنب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م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ى طرفيه مقطوع، وكان الثوري يقو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 الأول، هو الخارج بين يدي المنبر، وهو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تجه 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لأنه متص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لأن الجالس فيه يقابل الخطيب ويسمع من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فدلَّ ذلك على عد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اعتداد بالصفِّ المقطوع عنده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ذلك ولم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قدم، فإنَّه إن قدُم المصلي ووجد الصف مقطوعاً فإنَّه يشرع في إنشاء صفٍ جديد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ذا مفهوم ما أجاب به الإمام الألباني في سلسل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هدى والنو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علَّق عليه الشيخ خال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ن عبد الرحمن قائلاً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هذا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له أع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أن هذا الصف مخالف للشرع فلا يجوز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وافقتهم علي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لكنَّه ينشئه مع جماع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مصلين، ولا يصلي خلف الصف وحده، لقول النب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: 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صلا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منفرد خلف الص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يتأتي لقائلٌ أ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قو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كيف تنشئون صفاً جديداً والذي بين السواري لم يكتمل؟ ألم يقل الرسول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 عليه وسلَّ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(( . . 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وصل صفّاً وصله الله، ومن قطع صفّاً قطع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تموا الصف الأول ثم الذي يليه، فإن كان نقص فليكن في الص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ؤخ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5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5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.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لا تصفون كما تصف الملائكة عند ربها؟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قلنا يا رسول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يف تصف الملائكة عند ربها؟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تمون الصف الأول ويتراصون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6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6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؟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!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نقو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نعم، ولكنَّ هذ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أحاديث في الصف الشرعي، أمَّا هذا الصف فهو في حكم الصفِّ المقطوع كمَّا تمَّ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يانه أعلا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لم يتعرَّض الفقهاء من السلَّف لهذه المسأل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لى حدِّ علم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شك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صريح، وقد سأل الحلبي الشيخَ الألبانيَّ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 هذه الجزئيّة، فنورد نصَّ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ؤاله مع الجواب بالكامل لأهميَّة المسأل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شيخنا؛ أريد أن أسأل سؤالاً يق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ثيراً، ويحتار فيه الإنسان على بساطته ويسره، وهو قضية الصفوف المقطوعة، إذ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إنسان قدم إلى مسجد ووجد صفاً مقطوعاً غير تامٍ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عني فيه مج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ثم قدم، فهل يصل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الصفِّ المقطوع؟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أم لا يعُدُّه صفاً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يصلي منفرداً في صفٍ ليفتتح نوا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فٍ جديد؟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جواب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ا أقو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هذا يختلف فيما إذ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ان الصفُّ المقطوع فيه فراغ، يعني ما بين الساريتين النصف ممتلئ، والنصف الثان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ارغ بعد، يختلف عمَّا إذا كان ما بين الساريتين ممتلئ ثم هو سيصف على جانب إحد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اريتين إمَّا يميناً أو يساراً، في هذه الصورة الثانية قطعاً لا يصُفّ؛ وإنَّم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ُشكِّل صفاً لوحده، أمَّا في حالة الأولى ينظر؛ إن كان يغلب على الظن أنَّ هذ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 الذي فيه هذا الفراغ لا يكتمل، كأن يكون الوقت صبح مثلاً والضيوف والزبائ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حصورين فيغلب على ظنِّه أن هذا الفراغ سوف لن يكتمل بالمصلِّين، فهو هنا يكمل أو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صفُّ معهم، لأننا نحن ننظر إلى النهي عن الصفِّ بين السواري أنَّه معقول المعنى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معقولية المعنى هو ما يحصل من قطع الصفِّ، هنا في هذه الحالة لن يحصل قطع الصفِّ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كس الحالة الأولى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7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7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هـ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و ما عليه جل من ناقشت من محققي طلبة العل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>(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إحياء،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2/139</w:t>
      </w:r>
      <w:r>
        <w:rPr>
          <w:rFonts w:cs="Tahoma" w:ascii="Tahoma" w:hAnsi="Tahoma"/>
          <w:color w:val="000000"/>
          <w:sz w:val="20"/>
          <w:szCs w:val="20"/>
          <w:rtl w:val="true"/>
        </w:rPr>
        <w:t>) 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شريط </w:t>
      </w:r>
      <w:r>
        <w:rPr>
          <w:rFonts w:cs="Tahoma" w:ascii="Tahoma" w:hAnsi="Tahoma"/>
          <w:color w:val="000000"/>
          <w:sz w:val="20"/>
          <w:szCs w:val="20"/>
        </w:rPr>
        <w:t>9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جابته على أحد الأسئلة في منبر فتاوى منتديات الإمام الآجُرِّيّ العلم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>])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أحمد وابن ماج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ه أحمد وأبو داود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نسائي وابن ماجه عن أنس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ه الجماعة إلا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بخا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t>([</w:t>
      </w:r>
      <w:r>
        <w:rPr>
          <w:rFonts w:cs="Tahoma" w:ascii="Tahoma" w:hAnsi="Tahoma"/>
          <w:color w:val="000000"/>
          <w:sz w:val="20"/>
          <w:szCs w:val="20"/>
        </w:rPr>
        <w:t>7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سلة الهدى والنور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</w:t>
      </w:r>
      <w:r>
        <w:rPr>
          <w:rFonts w:cs="Tahoma" w:ascii="Tahoma" w:hAnsi="Tahoma"/>
          <w:color w:val="000000"/>
          <w:sz w:val="20"/>
          <w:szCs w:val="20"/>
        </w:rPr>
        <w:t>26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د</w:t>
      </w:r>
      <w:r>
        <w:rPr>
          <w:rFonts w:cs="Tahoma" w:ascii="Tahoma" w:hAnsi="Tahoma"/>
          <w:color w:val="000000"/>
          <w:sz w:val="20"/>
          <w:szCs w:val="20"/>
        </w:rPr>
        <w:t>4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</w:rPr>
        <w:t>12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]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مسألة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وَهَلْ تَصحُّ صَلاَةُ مَنْ صَلَّى بَيْنَها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عِنْدَ السعَّة جَمَاعةً؟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نعم تصُح، خلافاً لما قاله ابن حزمٍ، وردّ عليه ذلك ابن حجرٍ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فتح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السّيوطيّ في رسالته حول إتمام الص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سط الكفّ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يتوهم البعض أنَّ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كلام الإمام الألب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 تعالى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الثمر المستطاب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حين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لا تجوز الصلاة في أماكن عشر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. 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عاش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كان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واري يصف فيه المؤتمو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َّه يرى بطلانها، فأقو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 يستلزم عدم الجواز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بطلان، كما في مسألة اقتضاء النهي الفساد، بأن يأتي صارفٌ عن البطلان، وقد بيَّ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إمام الألباني صحَّة هذه الصلاة في سلسلة الهدى والنور حين أجاب من سأله عن ذلك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ئلاً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لا، الصلاة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صحيح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، م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بط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!)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مما يدُل على ذلك صلاة أنس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من معه لمَّا اضطروا كما هو واضح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واية الترمذي، قال الشيخ علي الحلب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أما في الضيق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هو جائز، فعله الصحاب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عندما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ضطرو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لي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. 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cs="Tahoma" w:ascii="Tahoma" w:hAnsi="Tahoma"/>
          <w:color w:val="000000"/>
          <w:sz w:val="20"/>
          <w:szCs w:val="20"/>
          <w:rtl w:val="true"/>
        </w:rPr>
        <w:t>(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ذير المصلين،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سلة الهدى والنور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وفيق الباري في ح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لاة بين السواري ص</w:t>
      </w:r>
      <w:r>
        <w:rPr>
          <w:rFonts w:cs="Tahoma" w:ascii="Tahoma" w:hAnsi="Tahoma"/>
          <w:color w:val="000000"/>
          <w:sz w:val="20"/>
          <w:szCs w:val="20"/>
        </w:rPr>
        <w:t>3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وقد بيَّن ذلك سماحة الإمام ابن باز في برنامج 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نور على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درب</w:t>
      </w:r>
      <w:r>
        <w:rPr>
          <w:rFonts w:cs="Tahoma" w:ascii="Tahoma" w:hAnsi="Tahoma"/>
          <w:color w:val="000000"/>
          <w:sz w:val="20"/>
          <w:szCs w:val="20"/>
          <w:rtl w:val="true"/>
        </w:rPr>
        <w:t>"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</w:rPr>
        <w:t>13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]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مَسْأَلَةٌ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وَهَلْ يَجْذبُ مَنْ هَمَّ بِالصَّلاَةِ بَيْنَ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السَّوَارِي؟</w:t>
      </w:r>
    </w:p>
    <w:p>
      <w:pPr>
        <w:pStyle w:val="Normal"/>
        <w:spacing w:before="0" w:after="280"/>
        <w:jc w:val="left"/>
        <w:rPr/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ظاه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تبويب ابن خزيم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َّه يفعل ذلك، ف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باب طرد المصطفين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سواري عنه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فهو ظاهر فعل الصحابة، أن كانوا يطردون عنها طرداً، وهو فعل عُمَ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حين أدنى المصلي إلى سترة، حين صلاته، كما في المصنف حدثنا محمد ب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زيد عن أيوب عن أبي العلاء عن معاوية بن قرَّة عن أبيه 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آني عمر وأنا أصل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ين اسطوانتين فأخذ بقفائي فأدناني إلى سترة فقال صل إلي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هو نقل من المكا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فضول إلى المكان الفاضل، كما أنَّه ينطبق عليه حديث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وصل صفاً وص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أنَّه ساهم في وصل الصف وعدم انقطاعه بالسوار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لذلك نظائر كثيرة من حديث رسول الل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صلى الله عليه وسلَّ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ما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بخاري؛ علَّق عليه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حافظ ابن رجب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قا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"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إزالة بعض من في الصف عن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مقامه وتحويله من الصف في الصلاة لمصلحة جائز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صلاته تامة، وإن كانَ قد خرج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 وتأخر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 يدخل هذا في ترك تسوي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وف المنهي عنه، وإن كانَ فيهِ تأخر عن الصف، إلا أن المقصود م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 يعود إ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 على وجه أكمل من مقام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هـ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(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صنَّف ابن أبي شيبة، </w:t>
      </w:r>
      <w:r>
        <w:rPr>
          <w:rFonts w:cs="Tahoma" w:ascii="Tahoma" w:hAnsi="Tahoma"/>
          <w:color w:val="000000"/>
          <w:sz w:val="20"/>
          <w:szCs w:val="20"/>
        </w:rPr>
        <w:t>750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واه أبو داود وصححه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بن خزيمة والحاكم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([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تح الباري لابن رج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(</w:t>
      </w:r>
      <w:r>
        <w:rPr>
          <w:rFonts w:cs="Tahoma" w:ascii="Tahoma" w:hAnsi="Tahoma"/>
          <w:color w:val="000000"/>
          <w:sz w:val="20"/>
          <w:szCs w:val="20"/>
        </w:rPr>
        <w:t>5/145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في شرحه لباب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: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إذَا قَامَ الرَّجُلُ عَنْ يَسَارِ الإِمَامِ وَحَوَّلَهُ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إِمَامُ خَلْفَهِ إِلَى يَمِيِنِهِ تَمَّتْ صَلاَتُهُ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>[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14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>]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مَسْأَلةٌ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وَحِينَ الضِّيقِ وَالازْدِحَامِ، هَلْ أُبَادِرُ إِلىَ مَا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بَيْنَ السَّوَارِي، أَمْ لاَ أَتَقَدَّمُ إلاَّ حِينَ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الاضْطِرَار؟</w:t>
      </w:r>
    </w:p>
    <w:p>
      <w:pPr>
        <w:pStyle w:val="Normal"/>
        <w:spacing w:before="0" w:after="280"/>
        <w:jc w:val="left"/>
        <w:rPr/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جب عليك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خي المسلم أن تتّقي الله ما استطعت؛ فتقدَّم، أو تأخَّر؛ حتّى لا تصلّي في صفٍّ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مقطوع؛ فإمّا؛ و إلاّ صلّيت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مضطرًّا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إذا ضاق المسجد؛ أو تشرع في صفٍّ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غي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قطوعٍ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جديد إذا لم يدفعك ضيق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دليل ذلك فع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س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 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قد تقدَّم وتأخر حتى صلىَّ مضطراً بين تلكم السواري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فنبقى على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أصل، وهو عدم الصلاة بين السواري إلا إذا اضطررن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ما هو الحال عند الازدحا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الحجّ في المسجدين المسجد الحرام والمسجد النبوي، وحتى عند الاضطرا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فلتكن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صلاة في الشق الذي يلي الإمام من الصف المقطع، فذلك أحس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لا يصف المصل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حده بين السواري عند الاضطرار للنهي الوارد عن الصلاة الفذ خلف الصف بل يصُّف مع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إثنان فأكثر، قال الإمام الألب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كذلك نفعل نحن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ن شاء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فل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نصلي بين السوار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بل نتأخر عنها أو نتقدم؛ كما فعل أنس بن مالك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لا فرق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دنا بين ذلك وبين الصلاة وراء المنبر؛ لأن العلة واحدة، ولأن في هذه الصلاة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تعرض لفسادها ما ليس في الصلاة بين السواري كما سبق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3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3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ال في سلسلة الأحاديث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حيح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هذا الحديث نص صريح في ترك الصف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وار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أن الواجب أن يتقدم أو يتأخر إلا عند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اضطرار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instrText xml:space="preserve"> HYPERLINK "http://www.ajurry.com/vb/" \l "_ftn4" \n _blank</w:instrTex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4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الله تعا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عل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br/>
        <w:t>(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ذير المُصلين من قطع الصف بالأساطين، للشمَّر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قد تم تخريجه في بداية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البحث، الدليل الثاني؛ وقد بيَّن الإمام ابن باز 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حمه الله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-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كما في نور على الدرب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ش</w:t>
      </w:r>
      <w:r>
        <w:rPr>
          <w:rFonts w:cs="Tahoma" w:ascii="Tahoma" w:hAnsi="Tahoma"/>
          <w:color w:val="000000"/>
          <w:sz w:val="20"/>
          <w:szCs w:val="20"/>
        </w:rPr>
        <w:t>62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والإمام الألباني والشيخ علي الحلبي في المواضع التي بيناه آنفاً أن العمدة في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جواز الصلاة بين السواري عند الضيق والازدحام فعل أنس </w:t>
      </w:r>
      <w:r>
        <w:rPr>
          <w:rFonts w:cs="Tahoma" w:ascii="Tahoma" w:hAnsi="Tahoma"/>
          <w:color w:val="000000"/>
          <w:sz w:val="20"/>
          <w:szCs w:val="20"/>
          <w:rtl w:val="true"/>
        </w:rPr>
        <w:t>-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رضي الله عنه</w:t>
      </w:r>
      <w:r>
        <w:rPr>
          <w:rFonts w:cs="Tahoma" w:ascii="Tahoma" w:hAnsi="Tahoma"/>
          <w:color w:val="000000"/>
          <w:sz w:val="20"/>
          <w:szCs w:val="20"/>
          <w:rtl w:val="true"/>
        </w:rPr>
        <w:t>-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3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ثمر المستطاب،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4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سلسلة الأحاديث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الصحيحة، مرجع سابق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  <w:br/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spacing w:before="0" w:after="28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</w:rPr>
        <w:t>15</w:t>
      </w:r>
      <w:r>
        <w:rPr>
          <w:rFonts w:cs="&amp;quot;Times New Roman" w:ascii="&amp;quot;Times New Roman" w:hAnsi="&amp;quot;Times New Roman"/>
          <w:b/>
          <w:bCs/>
          <w:color w:val="000000"/>
          <w:sz w:val="36"/>
          <w:szCs w:val="36"/>
          <w:rtl w:val="true"/>
        </w:rPr>
        <w:t>]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مَسْأَلَةٌ</w:t>
      </w:r>
      <w:r>
        <w:rPr>
          <w:rFonts w:cs="&amp;quot;Times New Roman" w:ascii="&amp;quot;Times New Roman" w:hAnsi="&amp;quot;Times New Roman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وَإنْ خَشِيتُ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الفِتْنَة؟</w:t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فعل ذلك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 لو خشيت ما أسميته فتنة؛ قال الإمام الفقيه الأصولي العلاَّمة ابن عثيمي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أمَّا ترك الصف بينها إذا خيفت الفتنة فلا أظن ذلك وارداً، لإمكان الرجل أن يقف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ف الذي يليه ويبين للناس حكم الصف بين السواري بدليله ومن أراد الحق سهل الله 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بوله بين الناس أو امتحنه بما يتبين به صدقه حتى يكون إماماً، قال الله تعالى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َجَعَلْنَا مِنْهُمْ أَئِمَّةً يَهْدُونَ بِأَمْرِنَا لَمَّا صَبَرُوا وَكَانُو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ِآياتِنَا يُوقِنُونَ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هـ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1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1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 الفتنة هي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شّرك، و البدعة، و الفسق، و الجهل؛ وليس هذ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وضع شرح ذلك؛ لكنّ خلاصة القول أن يُعلم أنّ هذا الفعل سنّةٌ لا غير؛ فكيف يكو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تنةً؟ نعم؛ الفتنة في نظرة أعداء السّنّة ومن جهلها؛ فقدّر الأمر؛ فإن رأيت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مفسدة متحقّقةً، و أكبر من قيامك بالسّنّة؛ فأجّلها تأجيلاً؛ لا تعطيلاً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م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فتي إمامنا الألبانيّ في مثل هذ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دائمًا؛ على أن تقوم ببيان الأمر للنّاس؛ ثمّ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تحييها، و إن كانت بك قوّةٌ فأحيي السّنّ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حيى الله قلبك بطاعت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(</w:t>
      </w:r>
      <w:r>
        <w:fldChar w:fldCharType="begin"/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instrText xml:space="preserve"> HYPERLINK "http://www.ajurry.com/vb/" \l "_ftn2" \n _blank</w:instrTex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separate"/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 w:val="28"/>
          <w:rFonts w:ascii="Tahoma" w:hAnsi="Tahoma" w:cs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8"/>
          <w:u w:val="single"/>
        </w:rPr>
        <w:t>2</w:t>
      </w:r>
      <w:r>
        <w:rPr>
          <w:rStyle w:val="InternetLink"/>
          <w:rFonts w:cs="Tahoma" w:ascii="Tahoma" w:hAnsi="Tahoma"/>
          <w:color w:val="0000FF"/>
          <w:sz w:val="28"/>
          <w:u w:val="single"/>
          <w:rtl w:val="true"/>
        </w:rPr>
        <w:t>]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ascii="Verdana" w:hAnsi="Verdana" w:cs="Verdana"/>
          <w:color w:val="0000FF"/>
          <w:sz w:val="28"/>
          <w:sz w:val="28"/>
          <w:szCs w:val="28"/>
          <w:rtl w:val="true"/>
        </w:rPr>
        <w:t>الحواشي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drawing>
          <wp:inline distT="0" distB="0" distL="0" distR="0">
            <wp:extent cx="3258820" cy="334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0"/>
          <w:szCs w:val="20"/>
          <w:rtl w:val="true"/>
        </w:rPr>
        <w:t>([</w:t>
      </w:r>
      <w:r>
        <w:rPr>
          <w:rFonts w:cs="Tahoma" w:ascii="Tahoma" w:hAnsi="Tahoma"/>
          <w:color w:val="000000"/>
          <w:sz w:val="20"/>
          <w:szCs w:val="20"/>
        </w:rPr>
        <w:t>1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مجموع فتاوى ابن عثيمين ف </w:t>
      </w:r>
      <w:r>
        <w:rPr>
          <w:rFonts w:cs="Tahoma" w:ascii="Tahoma" w:hAnsi="Tahoma"/>
          <w:color w:val="000000"/>
          <w:sz w:val="20"/>
          <w:szCs w:val="20"/>
        </w:rPr>
        <w:t>390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 .</w:t>
        <w:br/>
        <w:br/>
        <w:t>([</w:t>
      </w:r>
      <w:r>
        <w:rPr>
          <w:rFonts w:cs="Tahoma" w:ascii="Tahoma" w:hAnsi="Tahoma"/>
          <w:color w:val="000000"/>
          <w:sz w:val="20"/>
          <w:szCs w:val="20"/>
        </w:rPr>
        <w:t>2</w:t>
      </w:r>
      <w:r>
        <w:rPr>
          <w:rFonts w:cs="Tahoma" w:ascii="Tahoma" w:hAnsi="Tahoma"/>
          <w:color w:val="000000"/>
          <w:sz w:val="20"/>
          <w:szCs w:val="20"/>
          <w:rtl w:val="true"/>
        </w:rPr>
        <w:t xml:space="preserve">])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تحذير المصلين،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color w:val="000000"/>
          <w:sz w:val="20"/>
          <w:sz w:val="20"/>
          <w:szCs w:val="20"/>
          <w:rtl w:val="true"/>
        </w:rPr>
        <w:t>بتصرف</w:t>
      </w:r>
      <w:r>
        <w:rPr>
          <w:rFonts w:cs="Tahoma" w:ascii="Tahoma" w:hAnsi="Tahoma"/>
          <w:color w:val="000000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>[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16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>]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سُبُل الوِقَايَةِ والحَدِّ مِنْ مَفَاسِدِ تَقْطِيعِ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الصُّفُوفِ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ل الإما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ألبان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ذلك أقول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نه ينبغي لمن أراد أن يبني مسجداً أو جامعاً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ن يأمر المهندس بأن يضع له خارطة تكون فيه السواري قليلة ما أمكن؛ تقليلاً للمفسد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تي تترتب على وجودها في المساجد من قطع الصفوف وتضييق المكان على المصلين، وإن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لمن الممكن اليوم بناء المسجد بدون أية سارية بواسطة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شمنتو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الحديد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باطون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ذا لم يكن المسجد واسعا جداً، وقد بُنيت في دمشق عدة مساجد على هذه المثال كمسج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الا باش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)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شارع بغداد، وجامع المرابط في المهاجرين وغيرهما، فالصفوف فيهم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تصلة كلها حاشا الصفوف الأمامية فإنها مقطوعة مع الأسف، بسبب هذه البدعة التي عمّت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جميع المساجد تقريبا، وأعني بذلك المنبر العالي الطويل ذا الدرجات الكثيرة؛ فهو ع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ونه بدعة مخالفة لهديه عليه الصلاة والسلام في منبره ذي الثلاث درجات، وعلى ما في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الزخرفة والنقوش والإسراف وتضييع كثيرة على نسبة طوله، فيجب على العلماء أ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بينوا ذلك، وأن يدعوا في دروسهم ومواعظهم إلى إزالة هذه المنابر والرجوع بها إ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ا كان عليه منبره عليه الصلاة والسلا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على من كان بيدهم الأمر تنفيذ ذلك تخليصاً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لمصلين من مفاسد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إن من مفاسده التي لا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توجد في السواري أنه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يؤدي في بعض الأحيان إلى فساد الصلاة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بطلانها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.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ما شاهدناه مراراً؛ فكثيراً ما يتفق أ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إمام يسهو فتبدأ الرواية المضحكة المبكية؛ فإنك ترى رجلاً منهم يقطع الصلاة ويجد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بناء، وآخر يحاول بزعمه إدراك الإمام ومتابعته فيقوم من التشهد ثم يقف لحظة ث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ركع ثم يرفع ثم يدرك الإمام في السجود أو فيما بعد ذلك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قد يقع ما هو أغرب من ذلك؛ فإنه قد يتفق أحياناً أن يفتح بعضهم ع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إمام إذا همَّ بالقيام قبل التشهد إلى الثالثة ساهياً بقو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 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سبحان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فيسم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وراء المنبر فيعلمون أن الإمام سها، ولكنهم يجهلون ما صار إليه الإما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أرجع إ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تشهد فيظلوا هم قاعدين، أم كان قد استتم قائماً لا يجوز له حينئذ الرجوع إ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التشهد فيبقى قائماً فيقومون معه، ولذلك تراهم في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(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حيص بيص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 فبعضهم قاعد وبعضهم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ائم وآخر قعد ثم قام، ورابع على عكسه قام ثم قعد ظناً منه أن الإمام كذلك فعل، كل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هذه المهازل نتجت من مخالفة هديه عليه الصلاة والسلام في منبره؛ فعسى أن يتنبه لهذا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ة أمور المساجد فيقوموا بما يلزم عليهم من الإصلاح فيه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{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إن في ذلك لذكرى ل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كان له قلب أو ألقى السمع وهو شهي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} [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ق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37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] .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قال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: "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أيًّا ما كان؛ فالصلاة وراء المنبر لا تخلو عن كراهة لتعرض الصلاة فيه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للفساد والبطلان، فإما أن يصلي في الصف الذي في الجهة الأخرى من المنبر حيث لا تخفى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عليه حركات الإمام، وإما أن يصلي في الصف الآخر، وكذلك نفعل نحن إن شاء الله، فلا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نصلي بين السواري بل نتأخر عنها أو نتقدم؛ كما فعل أنس بن مالك، ولا فرق عندنا بين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ذلك وبين الصلاة وراء المنبر؛ لأن العلة واحدة، ولأن في هذه الصلاة من التعرض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لفسادها ما ليس في الصلاة بين السواري كما سبق 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والله تعالى أعلم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 xml:space="preserve">". 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قال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حمه الل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ي السلسلة الصحيحة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تعليقه على أحاديث الباب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ينبغي أن يُعلَم أن كل من سعى إلى وضع منبر طويل قاط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للصفوف، أو يضع المدفئة التي تقطع الصف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فإنه يخشى أن يلحقه نصيب واف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قوله صلى الله عليه وسلم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(( . . .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من قطع صفاً قطعه الله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))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أخرجه أبو داو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بسند صحيح؛ كما بينته في صحيح أبي داود رقم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672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 "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هـ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ascii="Arial" w:hAnsi="Arial" w:cs="Arial"/>
          <w:vanish/>
          <w:sz w:val="16"/>
          <w:sz w:val="16"/>
          <w:szCs w:val="16"/>
          <w:rtl w:val="true"/>
        </w:rPr>
        <w:t>أعلى النموذج</w:t>
      </w:r>
    </w:p>
    <w:p>
      <w:pPr>
        <w:pStyle w:val="Normal"/>
        <w:jc w:val="left"/>
        <w:rPr>
          <w:rFonts w:ascii="Verdana" w:hAnsi="Verdana" w:cs="Verdana"/>
          <w:vanish/>
          <w:color w:val="000000"/>
          <w:sz w:val="28"/>
          <w:szCs w:val="28"/>
        </w:rPr>
      </w:pPr>
      <w:r>
        <w:rPr>
          <w:rFonts w:cs="Verdana" w:ascii="Verdana" w:hAnsi="Verdana"/>
          <w:vanish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[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</w:rPr>
        <w:t>17</w:t>
      </w:r>
      <w:r>
        <w:rPr>
          <w:rFonts w:cs="&amp;quot;Times New Roman" w:ascii="&amp;quot;Times New Roman" w:hAnsi="&amp;quot;Times New Roman"/>
          <w:b/>
          <w:bCs/>
          <w:color w:val="000000"/>
          <w:sz w:val="28"/>
          <w:szCs w:val="28"/>
          <w:rtl w:val="true"/>
        </w:rPr>
        <w:t>]</w:t>
      </w:r>
      <w:r>
        <w:rPr>
          <w:rFonts w:cs="Verdana" w:ascii="Verdana" w:hAnsi="Verdana"/>
          <w:color w:val="000000"/>
          <w:sz w:val="28"/>
          <w:szCs w:val="28"/>
          <w:rtl w:val="true"/>
        </w:rPr>
        <w:br/>
        <w:br/>
      </w:r>
      <w:r>
        <w:rPr>
          <w:rFonts w:ascii="&amp;quot;Times New Roman" w:hAnsi="&amp;quot;Times New Roman" w:cs="&amp;quot;Times New Roman"/>
          <w:b/>
          <w:b/>
          <w:bCs/>
          <w:color w:val="0000FF"/>
          <w:sz w:val="36"/>
          <w:sz w:val="36"/>
          <w:szCs w:val="36"/>
          <w:rtl w:val="true"/>
        </w:rPr>
        <w:t>الخُلاَصَةُ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صلاة بين السواري تجوز لثلاثة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:</w:t>
        <w:br/>
        <w:br/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1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للإمام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2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والمنفرد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3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لمؤتمين الذين يأمنون عدم قطعهم للصف بأن يغلب على ظنِّهم أنَّه لن يصل عد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صلين إلى السواري فَيُقطَع الصف؛ وتركهم ذلك أحسن عند السعَّ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نضم مع هؤلاء نفس الحكم؛ كأن يأتي مسبوقًا، أي يجوز انضمامه معهم في صفهم الذي ب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سواري إن كانوا أحد الثلاثة الذين أُشير إليهم في الفقرة السابقة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ه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ُحرَّمة على المؤتمين الذين لا يعلمون، أيُقطع الصفُّ ويصل إلي الساريتين أم لا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العلَّة أنَّها تقطع الصف، وإن صلُّوا هناك فصلاتهم صحيحة مع الإثم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صفُّهم غير شرعي كما هو مفهوم كلام الثوري، فلا ينبغي إنشاء ذلك الصف ولا أ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يُلتحَق بمن أنشأه، بل ينشئ صفٌا جديدًا مع جماعة من المصلي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لا يص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صلي وحده للنهي الوارد من أنَّه لا صلاة لفذ خلف الصف، فينتظر إلى أن يجد من يصف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عه، وله أن يجذب من الصف المقطوع إلى الصف الشرعي إن أمن الفتنة والتشويش على من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يجذبه فهو يجذبه من المفضول إلى الفاضل، وهو بيان فعل عمر بن الخطاب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، ولأنَّه يدخل في عموم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وصل صفاً وصله الل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يجوز الصف بين السوار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ند الضيق وامتلاء المسجد للضرورةً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فالصلاة داخل المسجد بين السواري أولى من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صلاة خارجه عند الضيق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؛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مع محاولة البقاء على الأصل وهو عدم الصفِّ ين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b/>
          <w:b/>
          <w:bCs/>
          <w:color w:val="000000"/>
          <w:sz w:val="28"/>
          <w:sz w:val="28"/>
          <w:szCs w:val="28"/>
          <w:rtl w:val="true"/>
        </w:rPr>
        <w:t>السواري والتقدُّم والتأخر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؛ وقد صفَّ أنس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-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رضي الله عنه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-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ين السواري عند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ضيق؛ والمنابر والمدافئ لها نفس الحكم إن قطعت الصف؛ فالحكم يدور مع علت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بل الأمر أعظم إن صلى في الناحية الأخرى التي لا يرى فيها حركات الإمام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ذلك لتعرض صلاته للبطلان إن سها الإمام، وذلك لا يوجد في الصلاة بين السواري،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فإمَّا أن يصلي في الصف الذي في الجهة الأخرى من المنبر حيث لا تخفى عليه حركات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إمام، وإما أن يصلي في الصف الثاني وهو الصف التامّ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  <w:br/>
        <w:br/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وينبغي أن يسع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هندسون إلى إنشاء مساجد دون سواري؛ فذلك ممكن الآن، وأن يركزوا على ألا يقطع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منبر الصف، فإنهم إن لم يضعوا لهذا حسباناً مع علمهم وقدرتهم يُخشى أن يدخلوا في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عموم وعيد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 xml:space="preserve">: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من قطع صفاً قطعه الله، والحمد لله أولًا وآخرًا ولا إله إلا الله، وصلى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>الله وسلَّم على نبيِّنا محمد وآله وصحبه</w:t>
      </w:r>
      <w:r>
        <w:rPr>
          <w:rFonts w:ascii="&amp;quot;Times New Roman" w:hAnsi="&amp;quot;Times New Roman" w:cs="&amp;quot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Verdana" w:hAnsi="Verdana" w:cs="Verdana"/>
          <w:b/>
          <w:b/>
          <w:bCs/>
          <w:color w:val="FF0000"/>
          <w:sz w:val="40"/>
          <w:sz w:val="40"/>
          <w:szCs w:val="40"/>
          <w:rtl w:val="true"/>
        </w:rPr>
        <w:t xml:space="preserve">الخاتمــــة </w:t>
      </w:r>
      <w:r>
        <w:rPr>
          <w:rFonts w:cs="Verdana" w:ascii="Verdana" w:hAnsi="Verdana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FF0000"/>
          <w:sz w:val="40"/>
          <w:szCs w:val="40"/>
        </w:rPr>
      </w:pPr>
      <w:r>
        <w:rPr>
          <w:rFonts w:cs="Verdana" w:ascii="Verdana" w:hAnsi="Verdana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before="0" w:after="280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مَّ الشروع في كتابة هذا البحث قبل أكثر من سنة، 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عديل عليه في فترات مختلفة، وقد سرى هذا النجم على مدى عشرين ليلة من لي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َّال، من الرابع إلى العشرين منه حتى وصل وجهته النهائية في منتديات الإم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لآجري 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نفع الله بها</w:t>
      </w:r>
      <w:r>
        <w:rPr>
          <w:color w:val="000000"/>
          <w:sz w:val="28"/>
          <w:szCs w:val="28"/>
          <w:rtl w:val="true"/>
        </w:rPr>
        <w:t>-.</w:t>
        <w:br/>
      </w:r>
      <w:r>
        <w:rPr>
          <w:i/>
          <w:iCs/>
          <w:color w:val="000000"/>
          <w:sz w:val="28"/>
          <w:szCs w:val="28"/>
          <w:rtl w:val="true"/>
        </w:rPr>
        <w:br/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شكر خاصٌ إلى الأخ الفاضل</w:t>
      </w:r>
      <w:r>
        <w:rPr>
          <w:i/>
          <w:iCs/>
          <w:color w:val="000000"/>
          <w:sz w:val="28"/>
          <w:szCs w:val="28"/>
          <w:rtl w:val="true"/>
        </w:rPr>
        <w:t xml:space="preserve">/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مُعاذ الشمِّري </w:t>
      </w:r>
      <w:r>
        <w:rPr>
          <w:i/>
          <w:iCs/>
          <w:color w:val="000000"/>
          <w:sz w:val="28"/>
          <w:szCs w:val="28"/>
          <w:rtl w:val="true"/>
        </w:rPr>
        <w:t>-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وفقه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الله</w:t>
      </w:r>
      <w:r>
        <w:rPr>
          <w:i/>
          <w:iCs/>
          <w:color w:val="000000"/>
          <w:sz w:val="28"/>
          <w:szCs w:val="28"/>
          <w:rtl w:val="true"/>
        </w:rPr>
        <w:t xml:space="preserve">-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على مجهوده الذي بذله معي خلال هذا البحث يسَّر الله المزيد من التعاون بين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000000"/>
          <w:sz w:val="28"/>
          <w:sz w:val="28"/>
          <w:szCs w:val="28"/>
          <w:rtl w:val="true"/>
        </w:rPr>
        <w:t>طلبة العلم حتى يرتقي الطرح ونخدم أمَّة الإسلام</w:t>
      </w:r>
      <w:r>
        <w:rPr>
          <w:i/>
          <w:iCs/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>آخر الكلمات</w:t>
      </w:r>
      <w:r>
        <w:rPr>
          <w:b/>
          <w:b/>
          <w:bCs/>
          <w:i/>
          <w:i/>
          <w:i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i/>
          <w:iCs/>
          <w:color w:val="000000"/>
          <w:sz w:val="36"/>
          <w:szCs w:val="36"/>
          <w:rtl w:val="true"/>
        </w:rPr>
        <w:t>. .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حمدًا لك الل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  <w:br/>
        <w:br/>
      </w:r>
      <w:r>
        <w:rPr>
          <w:color w:val="000000"/>
          <w:sz w:val="28"/>
          <w:sz w:val="28"/>
          <w:szCs w:val="28"/>
          <w:rtl w:val="true"/>
        </w:rPr>
        <w:t>أنت الذي أطعمتني وسقيت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غير كسب يد ولا دك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برتني وسترتني ونصرت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غمرتني بالفضل والإحس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ت الذي آويتني وحبوت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ديتني من حيرة الخذل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زرعت لي بين القلوب مو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عطف منك برحمة وحن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نشرت لي في العالمين محاس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ترت عن أبصارهم عصيا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علت ذكري في البرية شائع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ى جعلت جميعهم إخوا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له لو علموا قبيح سرير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أبى السلام علي من يلقا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أعرضوا عني وملوا صحب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بؤت بعد كرامة بهوا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ن سترت معايبي ومثالب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حلمت عن سقطي وعن طغيا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ك المحامد والمدائح ك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واطري وجوارحي ولساني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قد مننت علي رب بأنع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لي بشكر أقلهن يد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 .</w:t>
      </w:r>
    </w:p>
    <w:p>
      <w:pPr>
        <w:pStyle w:val="Normal"/>
        <w:jc w:val="right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C0C0C0"/>
          <w:sz w:val="28"/>
          <w:szCs w:val="28"/>
          <w:rtl w:val="true"/>
        </w:rPr>
        <w:t>"</w:t>
      </w:r>
      <w:r>
        <w:rPr>
          <w:i/>
          <w:i/>
          <w:iCs/>
          <w:color w:val="C0C0C0"/>
          <w:sz w:val="28"/>
          <w:sz w:val="28"/>
          <w:szCs w:val="28"/>
          <w:rtl w:val="true"/>
        </w:rPr>
        <w:t>القحطاني من</w:t>
      </w:r>
      <w:r>
        <w:rPr>
          <w:i/>
          <w:i/>
          <w:iCs/>
          <w:color w:val="C0C0C0"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color w:val="C0C0C0"/>
          <w:sz w:val="28"/>
          <w:sz w:val="28"/>
          <w:szCs w:val="28"/>
          <w:rtl w:val="true"/>
        </w:rPr>
        <w:t>نونيته</w:t>
      </w:r>
      <w:r>
        <w:rPr>
          <w:i/>
          <w:iCs/>
          <w:color w:val="C0C0C0"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كتب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أبو عبد الله الآجُّ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مساء عشرين خلت من شوَّال</w:t>
      </w: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Cs w:val="28"/>
        </w:rPr>
        <w:t>1428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ـ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FF0000"/>
          <w:sz w:val="40"/>
          <w:szCs w:val="40"/>
        </w:rPr>
      </w:pPr>
      <w:r>
        <w:rPr>
          <w:rFonts w:cs="Verdana" w:ascii="Verdana" w:hAnsi="Verdana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FF0000"/>
          <w:sz w:val="40"/>
          <w:szCs w:val="40"/>
        </w:rPr>
      </w:pPr>
      <w:r>
        <w:rPr>
          <w:rFonts w:cs="Verdana" w:ascii="Verdana" w:hAnsi="Verdana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FF0000"/>
          <w:sz w:val="40"/>
          <w:szCs w:val="40"/>
        </w:rPr>
      </w:pPr>
      <w:r>
        <w:rPr>
          <w:rFonts w:cs="Verdana" w:ascii="Verdana" w:hAnsi="Verdana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Verdana" w:hAnsi="Verdana" w:cs="Verdana"/>
          <w:vanish/>
          <w:color w:val="000000"/>
          <w:sz w:val="28"/>
          <w:szCs w:val="28"/>
        </w:rPr>
      </w:pPr>
      <w:r>
        <w:rPr>
          <w:rFonts w:cs="Verdana" w:ascii="Verdana" w:hAnsi="Verdana"/>
          <w:vanish/>
          <w:color w:val="000000"/>
          <w:sz w:val="28"/>
          <w:szCs w:val="28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680" w:right="794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&amp;quo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6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ighlight1">
    <w:name w:val="highlight1"/>
    <w:basedOn w:val="Style14"/>
    <w:qFormat/>
    <w:rPr>
      <w:b/>
      <w:bCs/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أعلى النموذج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1:14:00Z</dcterms:created>
  <dc:creator>abou obaide</dc:creator>
  <dc:description/>
  <dc:language>en-US</dc:language>
  <cp:lastModifiedBy>abou obaide</cp:lastModifiedBy>
  <dcterms:modified xsi:type="dcterms:W3CDTF">2008-02-19T01:14:00Z</dcterms:modified>
  <cp:revision>2</cp:revision>
  <dc:subject/>
  <dc:title/>
</cp:coreProperties>
</file>